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u w:val="single"/>
        </w:rPr>
        <w:t>Most of these cannot be answered on a first reading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y does the first chapter deal with the effect of natural disasters on the country fol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story of the Joads begins as a conflict between man and nature, but soon the conflict is between man and man. The ecological disaster which has transformed Oklahoma into the "dust bowl" is only part of the tragedy, however, for even when the migrants arrive in the blooming abundance of California, they are kept from the bounty of the land.  Steinbeck is careful to lay the groundwork for the specific tragedy which ruins these people -- too often is the Depression thought of in terms of Wall Street losses, while actually the devastation of the land was as serious as the economic disaster.  This ch. provides the background for the eventual departure of the Joads, and thousands like them, from the land they have worked and loved, but which can no longer sustain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the significance of the ti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itle is patently from Julia Ward Howe's "Battle Hymn of the Republic." The allusion, of course, is to "...the vintage where the Grapes of Wrath are stored." The words carry the strident, martial mood of rebellion that marked the popular Civil War song. Now there are new slaves storing up their own anger in these "grapes of wra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slot mach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It is symbolic of the "system" which oppresses the people. It is "fixed" -- rigged so that the individual player will eventually lose, victimized by a system which only </w:t>
      </w:r>
      <w:r>
        <w:rPr>
          <w:rFonts w:cs="Arial" w:ascii="Arial" w:hAnsi="Arial"/>
          <w:u w:val="single"/>
        </w:rPr>
        <w:t>seems</w:t>
      </w:r>
      <w:r>
        <w:rPr>
          <w:rFonts w:cs="Arial" w:ascii="Arial" w:hAnsi="Arial"/>
        </w:rPr>
        <w:t xml:space="preserve"> to be offering him a fair ch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the role of the truck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introduces the motif of the lowly employee forced to follow his employer's rules. At this point, there still seems hope for the goodness in people; it is only later that the hirelings are portrayed, like the deputies in California, as revelling in the opportunity to persecute their fellowman. There is irony also in to juxtaposition of the driver, a traveling man, and Tom, who believes himself on his way home to settle down permanently but who is actually about to begin another exile. Tom knows that the driver's plans sound unrealistic, but doesn't realize that his own plans are equally un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hre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tur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urtle functions as a symbol of the migrants. It moves slowly along, facing haphazard luck and sometimes malicious interference, but always manages to right itself and keep going. It maintains a southwesterly direction, paralleling the course of the Joads. The use of the turtle reflects the link between human and animal life, all forms at the mercy of a harsh natural order which can barely be comprehended, much less contro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Fou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y does Tom break the cap to make it look old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new clothes given him at parole are uncomfortable reminders of his prison term, for now that he is back on the land, he is at home again. It is important to understand Tom's attitude toward his prison sentence; he feels he had the right to protect himself by killing, and would do the same again, but does not deny the court's authority to imprison him. He merely rejects any logic in the court's action. This is the first of many times when the Joads will be overcome by forces which they do not understand, but at the point Tom is willing to go along with the system. He may not understand why the state treated him as it did, but he harbors no resentment. The necessity to revolt against oppressive institutions only comes later in the novel, but the fact that the gentle, courteous Tom contains within him elemental force that could lead to bloodshed is clearly stated from the beginn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the significance of Casy's so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daptation of religious lyrics to a ragtime tune is shockingly sacrilegious, particularly when Casy's former calling is revealed. This is the first of many reminders that Steinbeck did not believe organized religion relevant to the needs of these people -- the Savior they need they must find within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implied by Tom's remark that he should have been a preacher himself?</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s the first note of the alliance soon to be formed by Tom and Casy, both of whom function as Christ-figures. Tom will become a leader of the oppressed, giving them the kind of faith and help they need -- in a way, they become his floc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is Casy's new moral code? How did he come up with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in keeping with his role of Christ-figure, has been into the wilderness to try and "figure" things out. He has emerged with a philosophy that denies the existence of either sin or virtue, and refuses to judge the conduct of others. Love of one's fellowman is the answer, and his new religion is a completely earthly one. Through love and cooperation with one's fellowman, people can make life meaningful on earth, which to Casy is the only place that c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How does the recollection of the Christmas card reinforce this feel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hristmas card underlines the meaninglessness and ineffectiveness of conventional religion. What benefit, asks Steinbeck, can a Jesus "meek and mild" offer those crushed by persecution and hatred? And, of course, the utter absurdity of sending such a card to Tom, imprisoned for manslaughter, is emphasized, while the fact that the other inmates then begin to address him as Jesus Meek hints at the position of leader and eventual (implied) martyr he will later assume. This sobriquet also gives us an idea of Tom's personality, when he is unprovok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6. Compare Pa and Uncle Joh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necdotes reveal the bases of the two characters. Pa is a down-to-earth type, but trying to make plans for tomorrow, striving to keep the family going, although it is really Ma's strength which sustains them. Both men have revealed a basic inability in crisis, Pa blaming himself for his awkward assistance at the birth of Noah, John for the death of his wife in her confinement. But Pa manages to keep going, while Uncle John is weighed down by his guilt. It is this kind of guilt and sin which Casy has declared nonexistent, and for John to spend his life repenting his error and committing constant fresh "sins" is made to seem irrelevant in the fact of the family's struggle to surv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F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hierarchy is establish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entire chapter deals with the practice of passing on the blame for the misery that is occurring -- the farmers have no one against whom to protest, for they find only figureheads dispossessing them, each a representative of a "system" against which all are powerless. All the people in the story are caught in the grip of forces larger than themselves and beyond their control -- this is a basic tenet of the naturalistic creed. There is no traceable human will behind the evictions, merely an inhuman monster created by big business, and characterized by a dehumanizing greed and opportunism. The system plants cotton, knowing that it will devastate the land; the system uses tractors, knowing that they will dispossess the farmer. Truly, men have created the monster but cannot control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point does Steinbeck make about qualifications for owner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though the farmers are utterly helpless before the might of established law and order, it is they who truly "own" the land, says Steinbeck. Ownership does not reside in legal title, but in personal experience. These people have lived with the land, not merely on it; they have given their blood to keep it, and the anonymous combine that has somehow acquired it is less an owner than the farmers, who as loving stewards, have become part of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How is the tractor describ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tractor and its driver are delineated by inhuman imagery. The tractor is first of all linked with an insect, but an unnatural one which ignores the land's terrain and rips it up to travel a roadbed of its own making. The driver is specifically described as unlike a man, faceless behind a mask, and not truly controlling the tractor but part of it, like a tire, a brake, or some other mechanical apparatus. The comparison of the tractor with the plow horse, and of the driver with the farmer, points out the remoteness of the new machine and operator from the land; the driver may be paid for his work on the land, but he will never be sustained by the earth itself as the farmer is. There is no real contact with the land, and no real love. Note the the paragraphs describing the tractor and its driver depart from straightforward expository or descriptive writing; when read aloud, they have the flavor of the Psalms, or of poetry in the vein of Carl Sandburg or Walt Whit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is the significance of the conversation between the farmers and the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assage introduces the theme of one man turning on his brothers for his own gain. His excuse is one that is to haunt the migrants -- that his family comes first. Only later do people come to realize that in destroying others, they destroy themselves by denying their part in the community of mankind. He also reproaches them with the inevitability of change, implying that they are all victims and that to survive they must change too. The only change open to them, of course, is migration from the land, which is to be the major result of the social and economic upheaval taking place in the l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Why does Steinbeck use the phrase "I got to fig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figuring" has been mentioned in the first chapter, where it represented to the women the fact that their men had not given up, that their reaction to disaster is to try and figure some way to make things better. It is this use of the brain that separates man from the animals, yet actually these men are being pushed like beasts in spite of their attempt to use their mental powers against the forces opposing them. But "figuring" is ineffective at this point because it is single and detached -- only when they unite to figure how to improve the lot of all can they be successfu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ix</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y does Tom mention, for the second time, that the Joads weren't people to wri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First, it is businessmen with written papers who have stolen their land, and the Joads' infrequent use of writing reveals their helplessness against a more schooled soci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econdly, this lack of communication within the family is to change on the trip when the needs and desires, strengths and weaknesses of each member must be considered by all the oth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the significance of the turtle's relea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om's "homecoming" present to the children is pointless since there is no home anymore. But the enduring old turtle resumes its travels, just as Tom is about to start his own odyssey. It is important to note, however, that the journey motif if more than just a framework which places </w:t>
      </w:r>
      <w:r>
        <w:rPr>
          <w:rFonts w:cs="Arial" w:ascii="Arial" w:hAnsi="Arial"/>
          <w:u w:val="single"/>
        </w:rPr>
        <w:t>TGofW</w:t>
      </w:r>
      <w:r>
        <w:rPr>
          <w:rFonts w:cs="Arial" w:ascii="Arial" w:hAnsi="Arial"/>
        </w:rPr>
        <w:t xml:space="preserve"> in a long tradition of books in which the hero, a wanderer, moves through a trail of experiences, involving him with a new understanding of the world and of himself. To Steinbeck, however, the journey motif is the very core of his philosophy. Movement, the very fact that people keep moving, keep traveling, shows that human determination, and not blind animal instinct, offers their only hope. The </w:t>
      </w:r>
      <w:r>
        <w:rPr>
          <w:rFonts w:cs="Arial" w:ascii="Arial" w:hAnsi="Arial"/>
          <w:u w:val="single"/>
        </w:rPr>
        <w:t>will</w:t>
      </w:r>
      <w:r>
        <w:rPr>
          <w:rFonts w:cs="Arial" w:ascii="Arial" w:hAnsi="Arial"/>
        </w:rPr>
        <w:t xml:space="preserve"> their own survival, despite the social and cosmic conditions which attempt to deprive them of their humanity. But movement, the act of keeping on, going forward, establishes them as human souls somehow in control of their own destin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the function of Muley Gra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helps to prepare Tom and Casy for what they will find on the devastated land, and shows the bitter alternative to the Joads' decision to migrate. Muley's nickname reveals his stubborn spirit, an obstinacy mirrored in the determination of those who go on and keep going despite continual hardship. But his last name reveals his futility. He is wandering around in the graveyard of his hopes, in the abandoned graves of the farms. Yet, even in the apparently stupid and ineffectual determination to stay on the land, Muley reflects a towering human dignity -- he refuses to go because he was </w:t>
      </w:r>
      <w:r>
        <w:rPr>
          <w:rFonts w:cs="Arial" w:ascii="Arial" w:hAnsi="Arial"/>
          <w:u w:val="single"/>
        </w:rPr>
        <w:t>ordered</w:t>
      </w:r>
      <w:r>
        <w:rPr>
          <w:rFonts w:cs="Arial" w:ascii="Arial" w:hAnsi="Arial"/>
        </w:rPr>
        <w:t xml:space="preserve"> to g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is Casy's reaction to Muley's ta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He reproaches Muley for breaking off from his family, a cardinal sin to Steinbeck, for it is by devotion to the immediate blood kin that one learns allegiance to the community, and thus love for all mankind. To some degree, however, Muley has grasped this philosophy -- he agrees to share his meager food with them, accepting the fact that he has "no choice," that being human deprives him of the right to deny help to others. Casy tells Muley that it is wrong not to talk with people, impressing upon him the need for communication. Yet Casy himself denies that he is still a preacher, even though he will give "spirit" to those who need it. He emphasizes that he is only a man, but that he will be "with" people in need. </w:t>
      </w:r>
      <w:r>
        <w:rPr>
          <w:rFonts w:cs="Arial" w:ascii="Arial" w:hAnsi="Arial"/>
          <w:u w:val="single"/>
        </w:rPr>
        <w:t>(Note</w:t>
      </w:r>
      <w:r>
        <w:rPr>
          <w:rFonts w:cs="Arial" w:ascii="Arial" w:hAnsi="Arial"/>
        </w:rPr>
        <w:t xml:space="preserve"> the implied reference to Jesus' words, "Lo, I am with you always . . . ," confirming Casy's messianic ro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How does Tom describe the pris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sees it as an extension of the rest of the world. Like the established system it is part of, prison required him to conform, to obey senseless rules. But he did learn to mind his own business, to be a loner, uninvolved in anybody's troubles but his 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6. Why does Tom refuse to sleep in the ca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Muley has regressed to a subhuman existence, a hunted creature, a ghost wandering around a graveyard, but Tom is still a man and retains his human dignity. When Tom does hide in a cave near the end of the book, it is to emerge reborn with a clear, new vision of the meaning of his lif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car deal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onflict has degenerated from man vs. nature (as in the early chapters when drought was the major enemy) to man vs. man. The chapter has three major fun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t xml:space="preserve">a. First, it reveals the car dealer, like so many others whom the "Okies" will encounter on their journey, as totally without compassion or any sense of brotherhood. These are "users," as the migrants are there to be used, to be victimized. In an interesting sidelight, the car dealer (a collective figure) </w:t>
      </w:r>
      <w:r>
        <w:rPr>
          <w:rFonts w:cs="Arial" w:ascii="Arial" w:hAnsi="Arial"/>
          <w:u w:val="single"/>
        </w:rPr>
        <w:t>counts</w:t>
      </w:r>
      <w:r>
        <w:rPr>
          <w:rFonts w:cs="Arial" w:ascii="Arial" w:hAnsi="Arial"/>
        </w:rPr>
        <w:t xml:space="preserve"> on the honesty of the buyers, uses the built-in decency of those helpless people against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dealer reflects Steinbeck's attitude toward business. The car dealer is totally dishonest and void of integrity, a typical product of the free enterprise system. He is part and parcel of the inhuman monster which has deprived the people of their land and tractored out their homes, because he too dismisses his responsibility for his actions by turning the finance papers over to an impersonal loan compan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c. Lastly, this chapter introduces the car, which will be the migrant's home, method of transport, and hope of survival for the remainder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do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incident of the dogs is intended as a parallel to the "dog-eat-dog" ethics of human competition. Man's animal nature is stressed in the immediately following tale of Willy and the heif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 xml:space="preserve">2. How are Ma and Pa Joad describ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y are larger than life, almost godlike, elemental figures. While Ma is stronger than Pa, they are both superhuman in their response to life. Though worn by time and hardship, they surmount all tragedy by moving forwar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the meaning of the reference to Pretty Boy Floy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mention of a notorious figure of the period is a foreshadowing of what will happen to Tom. Ma claims to have known the criminal's mother and says he was a good boy till driven into a corner, and then he struck out against the society which had victimized him. The system has thus bred its own resentful destruction, for anger can turn men into vicious creatures and provide them with unexpected strength. Ma's concern that Tom may have developed such resentment in prison foreshadows the change that will eventually occur within Tom when he too has been forced into a corn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change does Tom notice in M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Despite her words, he can see a helpless resentment beginning within her. She, like Tom, can accept the senselessness of his prison sentence, but the injustice of their loss of land and home wrecks a terrible change in her. Unwittingly, she echoes Casy's call for men to unite, but she says it as a warning to Tom. She fears that he will try, alone, to redress their wrongs, and be destroyed. Only as a united force can the people triumph. Casy has seen the need for men to join for the sake of love and their common humanity -- Ma is the first to understand the need for concerted effort and streng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What message does Casy bring to the fami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gain, Steinbeck reiterates the theme of the godhood of man, Casy reveals that like Christ he went into the wilderness, though he denies any resemblance, but he turns from organized religion and bases his own faith on the union of man and nature, and the kinship and cooperation of all manki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bitterness" is being bou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opportunistic exploiters of the helpless are "buying" junked lives, a purchase which may destroy the forces which have ruined the farmers. For the anger is growing. This is a foreshadowing of the violence to come, a threat which finds fruition in the later parts of the novel. The avaricious businessmen have brought down upon themselves the curse to which the title refers -- "He is trampling out the vintage where the grapes of wrath are stored," and the Biblical comment, "The fathers have eaten sour grapes, and their children's teeth are set on edge." (Jeremiah, 31:29)</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eastAsia="Arial" w:cs="Arial" w:ascii="Arial" w:hAnsi="Arial"/>
        </w:rPr>
        <w:t xml:space="preserve"> </w:t>
      </w:r>
      <w:r>
        <w:rPr>
          <w:rFonts w:cs="Arial" w:ascii="Arial" w:hAnsi="Arial"/>
        </w:rPr>
        <w:t xml:space="preserve">2. What is the significance of </w:t>
      </w:r>
      <w:r>
        <w:rPr>
          <w:rFonts w:cs="Arial" w:ascii="Arial" w:hAnsi="Arial"/>
          <w:u w:val="single"/>
        </w:rPr>
        <w:t>Pilgrim's Progress</w:t>
      </w:r>
      <w:r>
        <w:rPr>
          <w:rFonts w:cs="Arial" w:ascii="Arial" w:hAnsi="Arial"/>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 First, the mention of the book symbolizes that they are relinquishing all civilized life and culture. Everything they had built up in their homes has been destroyed or taken from them, and they are leaving behind everything that separates them from the sav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book's title is significant. It refers to the famous religious allegory in which man, if he follows the path of moral righteousness and abjures any temptation to sin, may reach a state of grace. The journey upon which the migrants are about to embark is a very different sort of progress, one in which the policy of turning the other cheek is self-defeating and a fiercer outlook becomes necessary for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foreshadowing emerges from the conversation between Tom and Ma about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Ma innocently remarks that the tales of California seem too good to be true -- an ironic but accurate comment. Tom cautions against excessive optimism, remembering that a fellow prison inmate had complained about unemployment in California. He suggests that they think of the journey in simple stages, day by day, which was his manner of enduring prison life. This outlook presages the existence they will find in California -- struggling to keep alive for one day at a tim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characterization is given of M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chapter gives a comprehensive portrayal of Ma -- her resourcefulness, willingness to work, her neighborliness to strangers, her family pride, dignity, but most of all her strength. She expresses one of the human qualities Steinbeck reveres when she says that people can do anything or nothing, but that human will is the deciding fact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the significance of the prepa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teinbeck gives painstaking details of the family's joint labors. Each contributes his skill, energy, knowled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 the playboy, assumes adult responsibility because of his automotive backgrou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becomes a real part of the family when Ma allows him to take over the salting of the mea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se concerted activities toward a single goal, beneficial to all, constitute a </w:t>
      </w:r>
      <w:r>
        <w:rPr>
          <w:rFonts w:cs="Arial" w:ascii="Arial" w:hAnsi="Arial"/>
          <w:u w:val="single"/>
        </w:rPr>
        <w:t>microcosm</w:t>
      </w:r>
      <w:r>
        <w:rPr>
          <w:rFonts w:cs="Arial" w:ascii="Arial" w:hAnsi="Arial"/>
        </w:rPr>
        <w:t xml:space="preserve">( define for students ) -- Steinbeck's vision is that all of society should operate like this one multi-faceted famil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l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important in the placement of the interchapter closing Part 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s an interchapter, closing the first part of the book, that which dealt with the homes and land from which the migrants were driven, Steinbeck has written a requiem for the dead land, with its inanimate tractor and deserted homes. Again, note that the powerful emotions which invest this pictures have been translated into poetic rhythm for greater impact. There is a Biblical quality to his description of the abandoned land, thus imparting a sense of loss and forebod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u w:val="single"/>
        </w:rPr>
        <w:t>END OF PART I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eastAsia="Arial" w:cs="Arial"/>
        </w:rPr>
      </w:pPr>
      <w:r>
        <w:rPr>
          <w:rFonts w:eastAsia="Arial" w:cs="Arial" w:ascii="Arial" w:hAnsi="Arial"/>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l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contrasts emerge from this 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nterchapter opens the phase of the novel which takes place on the journey to California. The graphic descriptive passages and dialogue lend credence to the specific hardships endured by the Joads in later chapters. The tales of resourcefulness and determination are a kind of glorification of the people; however Steinbeck still finds much cause to mourn man's inhumanity to man. Again, the free enterprise system is taken to task, and business is characterized as a villainous spur to greed and indifference. Too many people confine their sense of responsibility to their private family and ignore their communal family. This is a philosophy to be repeated throughout the no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hir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gasoline attendant's plai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is "What's the country coming to?" is an important question. The country is in a state of change -- he is right in that -- but then, America has always been a land of movement, of people always spreading West. More important, what the country is "coming to" implies a reassessment, for, as these migrants seek out new homes and are forced to adopt new ways, perhaps some change in standard mores and taken-for-granted values will be needed. The fear in the man's voice is noted even by the Joads -- he pretends to despise them but knows that is will be only a matter of time before he is forced into the same position. Again, the hierarchy of misery is established: he can humiliate the migrants, but fears that he too may be pushed from his home and business by the large companies. This passage is the first realization that the Joads are being viewed with contempt as they travel, that they are being considered as some kind of lower spec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revealed as the Joads make camp the first n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y have managed to hold on to their dignity, to retain that which separates man from savage. They ask permission to join the Wilsons, make sure their "neighbors" do not object, thus preserving the amenities of civilized conduct. Later when they join forces with the Wilson, they forge a bond which seems to ease their troubles. They actually feel better and safer because each has helped the other. The sense of kinship and community seems to improve the difficult condition of tra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changes occur as a result of Grampa'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Grampa's death actually occurred when he left the farm. The family had to drug and shanghai him to bring him along, but fierce and vigorous as he was, he could not survive the uprooting from the land. The two losses, of the farm and of Grampa, are linked in the minds of the Joads, and their grief is double-pronged. But the family knows it must keep going, and it regroups, with Pa as the nominal leader, supported by the indomitable strength of Ma. For the first time, they deliberately break the law, deciding to bury Grampa themselves, in order to keep the family go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Four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How does Steinbeck view man in this inter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entire chapter deals with that aspect in man which is capable of grandeur. Such grandeur can be acquired, says Steinbeck, through communal love and joint action. Evil is said to originate in ownership, that most individual of ideas, and from this private evil grows public misery. There is mounting unrest in the Western states, a result of giant amalgams of absentee landlords. As the people are dispossessed, they begin to hate each other, to hate the newcomers, to hate themselves. It is possession which separates the "haves" from the "have-nots," and which is the root of all the unhappiness. These negative aspects of the human condition merely point the way, as Steinbeck sees it, to the right path of universal love and cooperation through which man can be ennobl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Fif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does Steinbeck include the rich people in the 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Steinbeck takes this opportunity to include another little sermon against the evils of capitalism, for these people could have comfort only at the expense of others. Furthermore, he stresses that their money has not brought them peace or happiness, not even the simple pleasure of the Joads, who at least enjoy a family rappor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s the significance of Mae's generos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ersonal kindness is intended as a symbol of hope, proclaiming that within the individual, even a superficially hardened character like the waitress Mae, reposes the wish to be generous, to help others, to be part of that communal oneness envisioned by Cas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ix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happens when the car breaks d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t first it appears that the family will have to split up, and Ma, knowing that this would mean the breakdown of the group, rebels. Her transformation into a tigress as she threatens violence unless they agree to her idea stems from her comprehension that the unity of the family is paramount and transcends all "practical" conside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Compare Tom and Casy at this poi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om still views life as he did in prison, thinking about one day at a time, his concern riveted to his immediate family. He is still unable to go beyond the confining limits of that small group. Casy tends to think of the larger issues involved, of how the events that affect the Joads are affecting the rest of the people. Tom does step out of character briefly, though, in his interchange with the one-eyed man. Gruff though he may be, he encourages the man to face adversity and improve his life. While the advice is not taken, it does show Tom emerging into a position of leadership, of showing concern for his fellow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y does the proprietor call the ragged man a li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proprietor, merely by virtue of his position, becomes part of the system Steinbeck abhors, and he thus fears any weakening of that system. When the ragged man tells the horrifying truth about conditions in California, the proprietor calls him an "agitator." As for the migrants themselves, they simply can't afford to believe such ghastly information -- all they have left is their hope that things will be better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even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Biblical parallels can be drawn from this 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chapter details the building of a unique kind of civilization, a society within a society, a culture on the move. At its core is a desire for unity, for kinship, and from that center spreads a code and system of values. The Book of Deuteronomy is filled with laws very similar to those set up by the migrants. The sexual and social mores are stated with especial care, and the paragraph in which Steinbeck describes the ostracism of the lawbreakers has a definite Old Testament ring. It is also intriguing to note the the entire journey to California may be parallel to the exodus from Egypt, for surely the migrants had left a plague-ridden country to travel across a desert to what had been promised to them as a land of milk and hon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igh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Casy's reaction to the story of the man with a million acr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In a speech very similar to Christ's "What shall it profit a man...,"  Casy denounces the need for money. He expresses Steinbeck's them that wealth is an artificial value, and that only in communal sharing can men live together in happiness. Ma's words to Rose of Sharon reaffirm the kinship of all humanity and of all emotional experie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facets of the family's life are stress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Like the playing of individual instruments joined to produce a single sound, a variety of individual incidents occurs, each having impact upon the communal existence. Noah departs, and though he has been a shadowy figure all along, his is the first deliberate departure from the group. Although Connie does not leave until later, his desertion is placed in sharp contrast to the loyalty and devotion displayed by Mr. Wilson to his sick wife. When Connie and Rose of Sharon make love crossing the desert, while unknown to them, Granma lies dead nearby, the juxtaposition is clearly meant to imply that in the midst of life there is death. The urgency of their drives is like a physical acting out of Ma's motto that the family must go on, life must go on. Finally, the shock of Granma's death and the horror of Ma's night on the truck with the corpse shatter the glory of their arrival across the desert and provide a fearful omen that all will not be perfect in the Promised L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revealed in Ma's encounter with the religious woman and with the la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se two encounters reflect Ma's growing dissatisfaction with institutions which fail to meet the family's needs. Religion seems irrelevant in such a crisis, and the law seems downright hostile. The policeman brings home a new truth to her; she is an alien, in a new country. This is her first experience with the word "Okie" and it puzzles and shames her. She has been placed in a subhuman category, so that the gas station attendant, noting their determination, views it not as a human triumph but as animal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u w:val="single"/>
        </w:rPr>
      </w:pPr>
      <w:r>
        <w:rPr>
          <w:rFonts w:cs="Arial" w:ascii="Arial" w:hAnsi="Arial"/>
          <w:u w:val="single"/>
        </w:rPr>
        <w:t>END OF SECOND PART OF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u w:val="single"/>
        </w:rPr>
      </w:pPr>
      <w:r>
        <w:rPr>
          <w:rFonts w:cs="Arial" w:ascii="Arial" w:hAnsi="Arial"/>
          <w:u w:val="single"/>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y is the historical background of California includ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nterchapter begins the final phase of the book, the sojourn in California, and the local background is thus appropriate. Steinbeck deals with the theft of California from the Mexicans, and then builds a chain of action-reaction, in which the new owners gradually lose touch with the land through the sin of absentee ownership and are punished through loss of the land itself. Large companies take over, like the combines that had devoured Oklahoma. Despite the abundance of the crops, food is kept form the hungry so as to increase company profits. Malnutrition, suffering, unspeakable living condition -- and a mutual hatred festers between the workers and the owners. The worker remember that the whole country was stolen in the first place, and they begin to wonder. Eventually they will form a threat, and the owners know it before they do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Granma's funer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It is a pauper's funeral, the first in the family's history, and very painful to them. Although they consider it a necessary expedient to gain time to find jobs, it hints at their status -- they will remain paupers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elements of society's attitude toward migrants emerge during their experience in Hoovervil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Hooverville's name was derived from President Herbert Hoover, who held office from 1928 to 1932 and whom many liked to blame for the Depression, and the place is characterized by hunger, dirt and despair. The physical surroundings are hard enough for the Joads to accept, but they are treated by the authorities as if the squalor is somehow their </w:t>
      </w:r>
      <w:r>
        <w:rPr>
          <w:rFonts w:cs="Arial" w:ascii="Arial" w:hAnsi="Arial"/>
          <w:u w:val="single"/>
        </w:rPr>
        <w:t>fault</w:t>
      </w:r>
      <w:r>
        <w:rPr>
          <w:rFonts w:cs="Arial" w:ascii="Arial" w:hAnsi="Arial"/>
        </w:rPr>
        <w:t>. There is little genuine friendliness among the transients, merely a grim humor at the newcomers' ignorance of actual conditions. Anyone who refuses to conform to authority is labeled a "red" with dangerous consequences. The men learn immediately that the established order has no use for them except as providers of hard labor, and that to get along they must act "bull-simple." This term refers to a dazed state brought on by police brutality and implies both a callused authority and an unrealistic view of the men -- the readers knows immediately that Casy and Tom will refuse to accept such treatment or comply with standards set by automat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the truth about the handbill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ose enticing handbills, the subject of so much discussion all the way from Oklahoma, are finally unmasked; they are bait to lure unsuspecting men into a manipulated labor market glutted to suit the employers. This is the reality behind their dreams of the Promised Land, just as Hooverville is the reality behind Ma's dreams of a little white house with a fence around it. Tom, though, is quick to note that within the apparent strength of the owners lies a certain vulnerability -- they </w:t>
      </w:r>
      <w:r>
        <w:rPr>
          <w:rFonts w:cs="Arial" w:ascii="Arial" w:hAnsi="Arial"/>
          <w:u w:val="single"/>
        </w:rPr>
        <w:t>need</w:t>
      </w:r>
      <w:r>
        <w:rPr>
          <w:rFonts w:cs="Arial" w:ascii="Arial" w:hAnsi="Arial"/>
        </w:rPr>
        <w:t xml:space="preserve"> the workers or their crops will rot. However, the workers cannot use this vulnerability advantageously to attain fair wages unless they unite -- at this point, highly unlike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hints of future events are provid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is chapter presages a variety of future turns in the plot. When Ruthie blurts out the news of Granma's death, her inability to keep a secret and the use of that secret to gain status for herself foreshadow her later exposure of Tom. Ruthie constantly "tattles" throughout the novel, so that the reader is prepared for her unwitting betrayal of her brother. When Rose of Sharon tries to keep Connie (a remarkably </w:t>
      </w:r>
      <w:r>
        <w:rPr>
          <w:rFonts w:cs="Arial" w:ascii="Arial" w:hAnsi="Arial"/>
          <w:u w:val="single"/>
        </w:rPr>
        <w:t>un</w:t>
      </w:r>
      <w:r>
        <w:rPr>
          <w:rFonts w:cs="Arial" w:ascii="Arial" w:hAnsi="Arial"/>
        </w:rPr>
        <w:t>-constant lover) intent on their joint future, she is unsuccessful. His dereliction is imminent, for his true character is revealed when he wishes he had stayed behind to drive a tractor -- he would have been willing to join the dispossessing monster and evict his own people rather than face the hardships he now knows to be his lot. In the same way, Al's conjecture about leaving by himself foreshadow the future disintegration of the family as a unit. And finally, Ma's inability to deprive the strange children of the little food she owns reflects her growing capacity to love -- she is beginning to transcend the love restricted to the immediate family and move toward the love of all manki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How does the family react to the incident between Floyd and the depu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After Tom and Casy help Floyd to escape (Tom trips the deputy, Casy kicks him and then surrenders himself), family members react characteristically. Uncle John, rather than being stirred to virtue by Casy's self-sacrifice, can only find in it the contrast to his own sin. Casy's action foreshadows his eventual martyrdom, while Tom's inability to remain uninvolved reflects his growing concern for human rights besides his own. At this point Tom tells Ma that he is finally getting angry -- the grapes of wrath are ripening -- and Ma, trying to reassure him, gives utterance to one of Steinbecks's </w:t>
      </w:r>
      <w:r>
        <w:rPr>
          <w:rFonts w:cs="Arial" w:ascii="Arial" w:hAnsi="Arial"/>
          <w:u w:val="single"/>
        </w:rPr>
        <w:t>great themes</w:t>
      </w:r>
      <w:r>
        <w:rPr>
          <w:rFonts w:cs="Arial" w:ascii="Arial" w:hAnsi="Arial"/>
        </w:rPr>
        <w:t>: the common people endure, they just keep on coming, dependent on a curious strength of will that withstands all persecu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o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emotions are investigated in the 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chapter attempts to explore the background of the hatred shown toward the migra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 xml:space="preserve"> Steinbeck explains the animosity in terms of fear stemming from economic factors. Many of the "little people" in California are equally as vulnerable to the powers of big business as the "Okies" and out of fear they add to the oppression of the large interes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 xml:space="preserve"> Steinbeck explains, however, that the policy of the owners is not only unnecessary but actually self-destructive, and can only bring about their own ru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 xml:space="preserve"> Finally, the emotional, illogical attitudes of the owners engender an answering emotion in the hearts of the migrants, and the anger that precedes violence begins to grow. This has been individualized through the description of Tom's anger in the preceding chapter, but now, having reached this pitch and emphasized his point, Steinbeck turns deliberately to explore another part of the iss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tw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 What is the fundamental difference between Hooverville and Weedpat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dissimilarity between the two camps extends beyond the glory of the sanitary facilities; the real difference is that in Weedpatch group activity works for group benefits, and thus creates individual self-esteem. In every instance, the rules worked out by the group for the betterment of the group are in keeping with the betterment of each individual. Fear of the law is destroyed, for Weedpatch has its own law in the form of simple self-discipline. Social responsibility if encouraged, not only be division of duties but by teaching the value of cooperation, as represented in the incident of Ruthie forcing her way into the croquet game. And the group effort to keep the camp clean and "nice" rebuts the many voices who have eased their guilt at treating the "Okies" like subhumans by saying that they "don't know no better."  They are decent human beings and given any chance they will live as such. Ma particularly feels her sense of dignity reaffirmed, Weedpatch is like coming hom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Is this Steinbeck's version of Paradise?  Is it 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Steinbeck attempts to keep the description of Weedpatch credible, but at times this is difficult. Unfortunately, most readers find it easier to accept the picture of men behaving brutally to each other than any vision of perfect cooperation. Steinbeck tries to dilute the sugary sweetness in two w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First he does his best to provide comic relief, so that the perfect bliss of Weedpatch is not too jarring a contrast for believability. The children's reactions to the sanitary facilities provide a light moment, and since it is a perfectly natural reaction, verisimilitude is added to the situation. The advent of the ladies committee also provides amusement, but there is meaning behind the smile, for isn't self-importance of value to us all?  These women may be enhancing their own egos but they are doing so in a harmless way intended to benefit oth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nd if Steinbeck has outlined his view of the Garden of Eden, he has not forgotten to include the serpent. The outside world, which hates Weedpatch for setting standards that cannot be matched by the rest of society, exerts its influence. The "sin woman" who terrifies Rose of Sharon represents to demoralizing puritanical code of organized religion which had been powerless to help the migrants but still outlines codes of conduct for them. And never are the workers free of material want -- the little owner who employs Tom briefly explains how he himself is victimized by the larger owners, so that the workers can rarely attain a living w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 xml:space="preserve">Weedpatch, a successful experiment in popular organization, is feared by the established powers of law and business and marked out as a target for future attacks. So the camp still has certain shadows upon it. Although the first day concentrates upon Ma and the heartwarming advantages Weedpatch offers to the family, it ends when the men come home unable to find work. Obviously, the camp is only a temporary refuge, an oasis that offers little more than a mira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thre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y does this interchapter stress the pleasures of the migra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fou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facts emerge from the scene in which the attempt is made to break up the d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impressions are given by the conversations about wag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f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What aspect of human ability is discuss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60" w:hanging="0"/>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six</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takes the lead no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realization does Tom re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How is the theme of fellowship extended in the activities of Tom and Al in the 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at is the significance of Tom's tale of the convi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What aura pervades the Pixley cam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6. What happens during the interview with the storekeep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7. What is the import of Casy's conversation with To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8. What is the symbolic value of Casy'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9. What is Rose of Sharon's attitude toward To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0. What report do the men bring about the day's wor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changes does this interchapter refle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box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mood is evoked at the beginning of the 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scriptural passages does Tom quo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How does the chapter e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emotion characterizes this final inter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hir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is the significance of the leve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meaning is evoked in the baby's bir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is implied in the ending of the no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How does the Joad flight have parallels to the Old Testa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DISCUSSION QUESTIONS - for </w:t>
      </w:r>
      <w:r>
        <w:rPr>
          <w:rFonts w:cs="Arial" w:ascii="Arial" w:hAnsi="Arial"/>
          <w:u w:val="single"/>
        </w:rPr>
        <w:t>after</w:t>
      </w:r>
      <w:r>
        <w:rPr>
          <w:rFonts w:cs="Arial" w:ascii="Arial" w:hAnsi="Arial"/>
        </w:rPr>
        <w:t xml:space="preserve"> your reading of the no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I. A Study of Motiv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are Tom's attitudes toward other people at the beginning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changes occur in Tom's attitudes toward oth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How does Tom's view of religion chan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How does Tom alter his view toward established soci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II. A Study of Life-Sty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What factors are involved in the use of the term "Oki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What elements in the story help to create an aura of realis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 What elements of their former life have prepared the migrants for this crisi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Why does Ma say that at Weedpatch she feels like she's come hom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5. Do the events in the novel reflect the working of man's free will or of animal-like response to necess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u w:val="single"/>
        </w:rPr>
        <w:t>Form and Struct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r>
      <w:r>
        <w:rPr>
          <w:rFonts w:cs="Arial" w:ascii="Arial" w:hAnsi="Arial"/>
          <w:u w:val="single"/>
        </w:rPr>
        <w:t>The Grapes of Wrath</w:t>
      </w:r>
      <w:r>
        <w:rPr>
          <w:rFonts w:cs="Arial" w:ascii="Arial" w:hAnsi="Arial"/>
        </w:rPr>
        <w:t xml:space="preserve"> follows the Joad family for about half a year of their lives. We meet them just after they've been thrown off their land, probably in April or May. We go with them on a long cross-country trek, which lasts, perhaps, slightly more than a month. The last time we see them, they are in a hillside barn seeking refuge from wintry rains and floods, perhaps in November or December. Exact times cannot be pinned d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The Joads' story is told chronologically. Steinbeck occasionally fills in details of the characters' past lives in two ways. Sometimes he just tells us. That's how we learn about Noah Joad's violent birth, for example. On the other hand, Steinbeck may have the characters talk about themselves, as Casy does, or about each other. When Tom tells Casy the story of Uncle John's ill-fated marriage, we listen, to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etween many of the narrative chapters, Steinbeck inserts interchapters, usually short sketches of economic and social history that bear on the story. Taken all together, the interchapters comprise a colorful background montage of migrant lif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t xml:space="preserve">You can easily divide </w:t>
      </w:r>
      <w:r>
        <w:rPr>
          <w:rFonts w:cs="Arial" w:ascii="Arial" w:hAnsi="Arial"/>
          <w:u w:val="single"/>
        </w:rPr>
        <w:t>The Grapes of Wrath</w:t>
      </w:r>
      <w:r>
        <w:rPr>
          <w:rFonts w:cs="Arial" w:ascii="Arial" w:hAnsi="Arial"/>
        </w:rPr>
        <w:t xml:space="preserve"> into three par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b/>
        <w:t>1. Oppression - the time of drought and dust in Oklahom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b/>
        <w:t>2. Exodus - the second section, about the journ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b/>
        <w:t>3. The Promised Land - the final portion,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In viewing the novel's structure this way, we can discern Biblical parallels. The Israelites, God's chosen people, left the land of their bondage, Egypt, and wandered in the desert for many years, searching in vain for a promised land, the land of milk and hon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Narrative Chapters</w:t>
        <w:tab/>
        <w:t xml:space="preserve">    Interchapter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 The dust storm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 Tom hitches home from prison</w:t>
        <w:tab/>
        <w:t>3. The turtle</w:t>
        <w:tab/>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 Tom meets Jim Casy</w:t>
        <w:tab/>
        <w:t xml:space="preserve">5. Foreclosures; tenants versus </w:t>
        <w:tab/>
        <w:t xml:space="preserve">   owners, banks, tractor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6. Tom and Casy meet Muley Graves</w:t>
        <w:tab/>
        <w:t>7. Used-car lot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8. Tom is reunited with family</w:t>
        <w:tab/>
        <w:t>9. What to keep, what to sell</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0. Joads prepare to leave         11. Alienated work; vacant house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2. Route 66</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3. Journey begins; Joads meet</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Wilsons; Grampa dies           14. Socialism; "I" versus "we"</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15. Roadside truck stop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16. Car trouble; Ma rebels; Ragged </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prophet                        17. Roadside camp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8. Joads reach California; Noah   19. California landowner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 xml:space="preserve">leaves; Granma dies; Joads         Hoovervilles; fear of </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cross desert</w:t>
        <w:tab/>
        <w:t xml:space="preserve">   Okie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0. Hooverville; Casy arrested;    21. Fear-filled owners versu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Connie vanishes                    hungry worker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2. Weedpatch government camp      23. Camp entertainment</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4. Saturday night dance           25. Economics of abundance</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6. Peach picking; strike; Casy    27. Cotton</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killed; Tom in trouble</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8. Boxcar camp; Ruthie tells on   29. The flood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Tom; Tom leave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0. Floods; Rose of Sharon feeds</w:t>
      </w:r>
    </w:p>
    <w:p>
      <w:pPr>
        <w:pStyle w:val="Normal"/>
        <w:tabs>
          <w:tab w:val="clear" w:pos="720"/>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stranger</w:t>
        <w:tab/>
        <w:tab/>
        <w:t xml:space="preserve">              </w:t>
        <w:tab/>
        <w:tab/>
        <w:tab/>
      </w:r>
    </w:p>
    <w:p>
      <w:pPr>
        <w:pStyle w:val="Normal"/>
        <w:tabs>
          <w:tab w:val="clear" w:pos="720"/>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s>
        <w:rPr>
          <w:rFonts w:ascii="Arial" w:hAnsi="Arial" w:cs="Arial"/>
        </w:rPr>
      </w:pPr>
      <w:r>
        <w:rPr>
          <w:rFonts w:cs="Arial" w:ascii="Arial" w:hAnsi="Arial"/>
        </w:rPr>
        <w:tab/>
        <w:tab/>
        <w:tab/>
        <w:tab/>
        <w:tab/>
        <w:tab/>
        <w:t xml:space="preserve"> </w:t>
      </w:r>
    </w:p>
    <w:p>
      <w:pPr>
        <w:pStyle w:val="Normal"/>
        <w:tabs>
          <w:tab w:val="clear" w:pos="720"/>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s>
        <w:spacing w:lineRule="exact" w:line="240"/>
        <w:rPr>
          <w:rFonts w:ascii="Courier;Courier New" w:hAnsi="Courier;Courier New" w:cs="Courier;Courier New"/>
        </w:rPr>
      </w:pPr>
      <w:r>
        <w:rPr>
          <w:rFonts w:cs="Courier;Courier New" w:ascii="Courier;Courier New" w:hAnsi="Courier;Courier New"/>
        </w:rPr>
      </w:r>
    </w:p>
    <w:p>
      <w:pPr>
        <w:pStyle w:val="Normal"/>
        <w:spacing w:before="0" w:after="240"/>
        <w:jc w:val="center"/>
        <w:rPr>
          <w:rFonts w:ascii="Arial" w:hAnsi="Arial" w:cs="Arial"/>
          <w:b/>
          <w:b/>
          <w:i/>
          <w:i/>
        </w:rPr>
      </w:pPr>
      <w:r>
        <w:rPr>
          <w:rFonts w:cs="Arial" w:ascii="Arial" w:hAnsi="Arial"/>
          <w:b/>
          <w:i/>
        </w:rPr>
        <w:t>The Grapes of Wrath</w:t>
      </w:r>
    </w:p>
    <w:p>
      <w:pPr>
        <w:pStyle w:val="Normal"/>
        <w:spacing w:before="0" w:after="240"/>
        <w:jc w:val="center"/>
        <w:rPr>
          <w:rFonts w:ascii="Arial" w:hAnsi="Arial" w:cs="Arial"/>
          <w:b/>
          <w:b/>
        </w:rPr>
      </w:pPr>
      <w:r>
        <w:rPr>
          <w:rFonts w:cs="Arial" w:ascii="Arial" w:hAnsi="Arial"/>
          <w:b/>
        </w:rPr>
        <w:t>Part I - Make up Test</w:t>
      </w:r>
    </w:p>
    <w:p>
      <w:pPr>
        <w:pStyle w:val="Normal"/>
        <w:spacing w:before="0" w:after="240"/>
        <w:rPr>
          <w:rFonts w:ascii="Arial" w:hAnsi="Arial" w:cs="Arial"/>
          <w:b/>
          <w:b/>
        </w:rPr>
      </w:pPr>
      <w:r>
        <w:rPr>
          <w:rFonts w:cs="Arial" w:ascii="Arial" w:hAnsi="Arial"/>
        </w:rPr>
        <w:t>Choose _______ and answer in your best essay question format. Remember: completeness is the key!</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he first chapter deal with the effect of natural disasters on the country folk?</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itl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slot machin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role of the truck driver?</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urtl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break the cap to make it look older?</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Casy's song?</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new moral code? How did he come up with it?</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he recollection of the Christmas card reinforce this feeling?</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Compare Pa and Uncle John.</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point does Steinbeck make about qualifications for ownership?</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is the tractor described?</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onversation between the farmers and the driver?</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Steinbeck use the phrase "I got to figur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mention, for the second time, that the Joads weren't people to writ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function of Muley Graves?</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reaction to Muley's tal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om describe the prison?</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refuse to sleep in the cave?</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ar dealer?</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story about the male dogs servicing the female dogs?</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meaning of the reference to Pretty Boy Floyd?</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bitterness" is being bought - recall the statement to the used car dealers?</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pPr>
      <w:r>
        <w:rPr>
          <w:rFonts w:cs="Arial" w:ascii="Arial" w:hAnsi="Arial"/>
        </w:rPr>
        <w:t xml:space="preserve">What is the significance of </w:t>
      </w:r>
      <w:r>
        <w:rPr>
          <w:rFonts w:cs="Arial" w:ascii="Arial" w:hAnsi="Arial"/>
          <w:u w:val="single"/>
        </w:rPr>
        <w:t>Pilgrim's Progress</w:t>
      </w:r>
      <w:r>
        <w:rPr>
          <w:rFonts w:cs="Arial" w:ascii="Arial" w:hAnsi="Arial"/>
        </w:rPr>
        <w:t>?</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preparations?</w:t>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important in the placement of the interchapter closing Part I?</w:t>
      </w:r>
    </w:p>
    <w:p>
      <w:pPr>
        <w:pStyle w:val="Normal"/>
        <w:numPr>
          <w:ilvl w:val="0"/>
          <w:numId w:val="0"/>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360" w:hanging="360"/>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cs="Arial"/>
          <w:b/>
          <w:b/>
          <w:i/>
          <w:i/>
        </w:rPr>
      </w:pPr>
      <w:r>
        <w:rPr>
          <w:rFonts w:cs="Arial" w:ascii="Arial" w:hAnsi="Arial"/>
          <w:b/>
          <w:i/>
        </w:rPr>
        <w:t>The Grapes of Wrath</w:t>
      </w:r>
      <w:r>
        <w:rPr>
          <w:rFonts w:cs="Arial" w:ascii="Arial" w:hAnsi="Arial"/>
          <w:b/>
        </w:rPr>
        <w:t xml:space="preserve"> - Key</w:t>
      </w:r>
    </w:p>
    <w:p>
      <w:pPr>
        <w:pStyle w:val="Normal"/>
        <w:spacing w:before="0" w:after="240"/>
        <w:jc w:val="center"/>
        <w:rPr>
          <w:rFonts w:ascii="Arial" w:hAnsi="Arial" w:cs="Arial"/>
          <w:b/>
          <w:b/>
        </w:rPr>
      </w:pPr>
      <w:r>
        <w:rPr>
          <w:rFonts w:cs="Arial" w:ascii="Arial" w:hAnsi="Arial"/>
          <w:b/>
        </w:rPr>
        <w:t>Part I - Make up T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 Why does the first chapter deal with the effect of natural disasters on the country fol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story of the Joads begins as a conflict between man and nature, but soon the conflict is between man and man. The ecological disaster which has transformed Oklahoma into the "dust bowl" is only part of the tragedy, however, for even when the migrants arrive in the blooming abundance of California, they are kept from the bounty of the land.  Steinbeck is careful to lay the groundwork for the specific tragedy which ruins these people -- too often is the Depression thought of in terms of Wall Street losses, while actually the devastation of the land was as serious as the economic disaster.  This ch. provides the background for the eventual departure of the Joads, and thousands like them, from the land they have worked and loved, but which can no longer sustain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 What is the significance of the ti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itle is patently from Julia Ward Howe's "Battle Hymn of the Republic." The allusion, of course, is to "...the vintage where the Grapes of Wrath are stored." The words carry the strident, martial mood of rebellion that marked the popular Civil War song. Now there are new slaves storing up their own anger in these "grapes of wra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 What is the significance of the slot mach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It is symbolic of the "system" which oppresses the people. It is "fixed" -- rigged so that the individual player will eventually lose, victimized by a system which only </w:t>
      </w:r>
      <w:r>
        <w:rPr>
          <w:rFonts w:cs="Arial" w:ascii="Arial" w:hAnsi="Arial"/>
          <w:u w:val="single"/>
        </w:rPr>
        <w:t>seems</w:t>
      </w:r>
      <w:r>
        <w:rPr>
          <w:rFonts w:cs="Arial" w:ascii="Arial" w:hAnsi="Arial"/>
        </w:rPr>
        <w:t xml:space="preserve"> to be offering him a fair ch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 What is the role of the truck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introduces the motif of the lowly employee forced to follow his employer's rules. At this point, there still seems hope for the goodness in people; it is only later that the hirelings are portrayed, like the deputies in California, as revelling in the opportunity to persecute their fellowman. There is irony also in to juxtaposition of the driver, a traveling man, and Tom, who believes himself on his way home to settle down permanently but who is actually about to begin another exile. Tom knows that the driver's plans sound unrealistic, but doesn't realize that his own plans are equally un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 What is the significance of the tur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urtle functions as a symbol of the migrants. It moves slowly along, facing haphazard luck and sometimes malicious interference, but always manages to right itself and keep going. It maintains a southwesterly direction, paralleling the course of the Joads. The use of the turtle reflects the link between human and animal life, all forms at the mercy of a harsh natural order which can barely be comprehended, much less contro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 Why does Tom break the cap to make it look old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new clothes given him at parole are uncomfortable reminders of his prison term, for now that he is back on the land, he is at home again. It is important to understand Tom's attitude toward his prison sentence; he feels he had the right to protect himself by killing, and would do the same again, but does not deny the court's authority to imprison him. He merely rejects any logic in the court's action. This is the first of many times when the Joads will be overcome by forces which they do not understand, but at the point Tom is willing to go along with the system. He may not understand why the state treated him as it did, but he harbors no resentment. The necessity to revolt against oppressive institutions only comes later in the novel, but the fact that the gentle, courteous Tom contains within him elemental force that could lead to bloodshed is clearly stated from the beginn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7. What is the significance of Casy's so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daptation of religious lyrics to a ragtime tune is shockingly sacrilegious, particularly when Casy's former calling is revealed. This is the first of many reminders that Steinbeck did not believe organized religion relevant to the needs of these people -- the Savior they need they must find within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8. What is Casy's new moral code? How did he come up with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in keeping with his role of Christ-figure, has been into the wilderness to try and "figure" things out. He has emerged with a philosophy that denies the existence of either sin or virtue, and refuses to judge the conduct of others. Love of one's fellowman is the answer, and his new religion is a completely earthly one. Through love and cooperation with one's fellowman, people can make life meaningful on earth, which to Casy is the only place that c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9. How does the recollection of the Christmas card reinforce this feel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hristmas card underlines the meaninglessness and ineffectiveness of conventional religion. What benefit, asks Steinbeck, can a Jesus "meek and mild" offer those crushed by persecution and hatred? And, of course, the utter absurdity of sending such a card to Tom, imprisoned for manslaughter, is emphasized, while the fact that the other inmates then begin to address him as Jesus Meek hints at the position of leader and eventual (implied) martyr he will later assume. This sobriquet also gives us an idea of Tom's personality, when he is unprovok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0. Compare Pa and Uncle Joh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necdotes reveal the bases of the two characters. Pa is a down-to-earth type, but trying to make plans for tomorrow, striving to keep the family going, although it is really Ma's strength which sustains them. Both men have revealed a basic inability in crisis, Pa blaming himself for his awkward assistance at the birth of Noah, John for the death of his wife in her confinement. But Pa manages to keep going, while Uncle John is weighed down by his guilt. It is this kind of guilt and sin which Casy has declared nonexistent, and for John to spend his life repenting his error and committing constant fresh "sins" is made to seem irrelevant in the fact of the family's struggle to surv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1. What point does Steinbeck make about qualifications for owner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though the farmers are utterly helpless before the might of established law and order, it is they who truly "own" the land, says Steinbeck. Ownership does not reside in legal title, but in personal experience. These people have lived with the land, not merely on it; they have given their blood to keep it, and the anonymous combine that has somehow acquired it is less an owner than the farmers, who as loving stewards, have become part of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2. How is the tractor describ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tractor and its driver are delineated by inhuman imagery. The tractor is first of all linked with an insect, but an unnatural one which ignores the land's terrain and rips it up to travel a roadbed of its own making. The driver is specifically described as unlike a man, faceless behind a mask, and not truly controlling the tractor but part of it, like a tire, a brake, or some other mechanical apparatus. The comparison of the tractor with the plow horse, and of the driver with the farmer, points out the remoteness of the new machine and operator from the land; the driver may be paid for his work on the land, but he will never be sustained by the earth itself as the farmer is. There is no real contact with the land, and no real love. Note the the paragraphs describing the tractor and its driver depart from straightforward expository or descriptive writing; when read aloud, they have the flavor of the Psalms, or of poetry in the vein of Carl Sandburg or Walt Whit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3. What is the significance of the conversation between the farmers and the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assage introduces the theme of one man turning on his brothers for his own gain. His excuse is one that is to haunt the migrants -- that his family comes first. Only later do people come to realize that in destroying others, they destroy themselves by denying their part in the community of mankind. He also reproaches them with the inevitability of change, implying that they are all victims and that to survive they must change too. The only change open to them, of course, is migration from the land, which is to be the major result of the social and economic upheaval taking place in the l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4. Why does Steinbeck use the phrase "I got to fig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figuring" has been mentioned in the first chapter, where it represented to the women the fact that their men had not given up, that their reaction to disaster is to try and figure some way to make things better. It is this use of the brain that separates man from the animals, yet actually these men are being pushed like beasts in spite of their attempt to use their mental powers against the forces opposing them. But "figuring" is ineffective at this point because it is single and detached -- only when they unite to figure how to improve the lot of all can they be successfu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5. Why does Tom mention, for the second time, that the Joads weren't people to wri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First, it is businessmen with written papers who have stolen their land, and the Joads' infrequent use of writing reveals their helplessness against a more schooled soci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econdly, this lack of communication within the family is to change on the trip when the needs and desires, strengths and weaknesses of each member must be considered by all the oth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6. What is the function of Muley Gra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helps to prepare Tom and Casy for what they will find on the devastated land, and shows the bitter alternative to the Joads' decision to migrate. Muley's nickname reveals his stubborn spirit, an obstinacy mirrored in the determination of those who go on and keep going despite continual hardship. But his last name reveals his futility. He is wandering around in the graveyard of his hopes, in the abandoned graves of the farms. Yet, even in the apparently stupid and ineffectual determination to stay on the land, Muley reflects a towering human dignity -- he refuses to go because he was </w:t>
      </w:r>
      <w:r>
        <w:rPr>
          <w:rFonts w:cs="Arial" w:ascii="Arial" w:hAnsi="Arial"/>
          <w:u w:val="single"/>
        </w:rPr>
        <w:t>ordered</w:t>
      </w:r>
      <w:r>
        <w:rPr>
          <w:rFonts w:cs="Arial" w:ascii="Arial" w:hAnsi="Arial"/>
        </w:rPr>
        <w:t xml:space="preserve"> to g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7. What is Casy's reaction to Muley's ta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He reproaches Muley for breaking off from his family, a cardinal sin to Steinbeck, for it is by devotion to the immediate blood kin that one learns allegiance to the community, and thus love for all mankind. To some degree, however, Muley has grasped this philosophy -- he agrees to share his meager food with them, accepting the fact that he has "no choice," that being human deprives him of the right to deny help to others. Casy tel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that it is wrong not to talk with people, impressing upon him the need for communication. Yet Casy himself denies that he is still a preacher, even though he will give "spirit" to those who need it. He emphasizes that he is only a man, but that he will be "with" people in need. </w:t>
      </w:r>
      <w:r>
        <w:rPr>
          <w:rFonts w:cs="Arial" w:ascii="Arial" w:hAnsi="Arial"/>
          <w:u w:val="single"/>
        </w:rPr>
        <w:t>(Note</w:t>
      </w:r>
      <w:r>
        <w:rPr>
          <w:rFonts w:cs="Arial" w:ascii="Arial" w:hAnsi="Arial"/>
        </w:rPr>
        <w:t xml:space="preserve"> the implied reference to Jesus' words, "Lo, I am with you always . . . ," confirming Casy's messianic ro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8. How does Tom describe the pris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sees it as an extension of the rest of the world. Like the established system it is part of, prison required him to conform, to obey senseless rules. But he did learn to mind his own business, to be a loner, uninvolved in anybody's troubles but his 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9. Why does Tom refuse to sleep in the ca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Muley has regressed to a subhuman existence, a hunted creature, a ghost wandering around a graveyard, but Tom is still a man and retains his human dignity. When Tom does hide in a cave near the end of the book, it is to emerge reborn with a clear, new vision of the meaning of his lif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0. What is the significance of the car deal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onflict has degenerated from man vs. nature (as in the early chapters when drought was the major enemy) to man vs. man. The chapter has three major fun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t xml:space="preserve">a. First, it reveals the car dealer, like so many others whom the "Okies" will encounter on their journey, as totally without compassion or any sense of brotherhood. These are "users," as the migrants are there to be used, to be victimized. In an interesting sidelight, the car dealer (a collective figure) </w:t>
      </w:r>
      <w:r>
        <w:rPr>
          <w:rFonts w:cs="Arial" w:ascii="Arial" w:hAnsi="Arial"/>
          <w:u w:val="single"/>
        </w:rPr>
        <w:t>counts</w:t>
      </w:r>
      <w:r>
        <w:rPr>
          <w:rFonts w:cs="Arial" w:ascii="Arial" w:hAnsi="Arial"/>
        </w:rPr>
        <w:t xml:space="preserve"> on the honesty of the buyers, uses the built-in decency of those helpless people against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dealer reflects Steinbeck's attitude toward business. The car dealer is totally dishonest and void of integrity, a typical product of the free enterprise system. He is part and parcel of the inhuman monster which has deprived the people of their land and tractored out their homes, because he too dismisses his responsibility for his actions by turning the finance papers over to an impersonal loan compan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c. Lastly, this chapter introduces the car, which will be the migrant's home, method of transport, and hope of survival for the remainder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1. What is the significance story about the male dogs servicing the female do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incident of the dogs is intended as a parallel to the "dog-eat-dog" ethics of human competition. Man's animal nature is stressed in the immediately following tale of Willy and the heif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2. What is the meaning of the reference to Pretty Boy Floy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mention of a notorious figure of the period is a foreshadowing of what will happen to Tom. Ma claims to have known the criminal's mother and says he was a good boy till driven into a corner, and then he struck out against the society which had victimized him. The system has thus bred its own resentful destruction, for anger can turn men into vicious creatures and provide them with unexpected strength. Ma's concern that Tom may have developed such resentment in prison foreshadows the change that will eventually occur within Tom when he too has been forced into a corn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3. What "bitterness" is being bought - recall the statement to the used car deal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opportunistic exploiters of the helpless are "buying" junked lives, a purchase which may destroy the forces which have ruined the farmers. For the anger is growing. This is a foreshadowing of the violence to come, a threat which finds fruition in the later parts of the novel. The avaricious businessmen have brought down upon themselves the curse to which the title refers -- "He is trampling out the vintage where the grapes of wrath are stored," and the Biblical comment, "The fathers have eaten sour grapes, and their children's teeth are set on edge." (Jeremiah, 31:29)</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24. What is the significance of </w:t>
      </w:r>
      <w:r>
        <w:rPr>
          <w:rFonts w:cs="Arial" w:ascii="Arial" w:hAnsi="Arial"/>
          <w:u w:val="single"/>
        </w:rPr>
        <w:t>Pilgrim's Progress</w:t>
      </w:r>
      <w:r>
        <w:rPr>
          <w:rFonts w:cs="Arial" w:ascii="Arial" w:hAnsi="Arial"/>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 First, the mention of the book symbolizes that they are relinquishing all civilized life and culture. Everything they had built up in their homes has been destroyed or taken from them, and they are leaving behind everything that separates them from the sav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book's title is significant. It refers to the famous religious allegory in which man, if he follows the path of moral righteousness and abjures any temptation to sin, may reach a state of grace. The journey upon which the migrants are about to embark is a very different sort of progress, one in which the policy of turning the other cheek is self-defeating and a fiercer outlook becomes necessary for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5. What is the significance of the prepa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teinbeck gives painstaking details of the family's joint labors. Each contributes his skill, energy, knowled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 the playboy, assumes adult responsibility because of his automotive backgrou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becomes a real part of the family when Ma allows him to take over the salting of the mea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ese concerted activities toward a single goal, beneficial to all, constitute a </w:t>
      </w:r>
      <w:r>
        <w:rPr>
          <w:rFonts w:cs="Arial" w:ascii="Arial" w:hAnsi="Arial"/>
          <w:u w:val="single"/>
        </w:rPr>
        <w:t>microcosm</w:t>
      </w:r>
      <w:r>
        <w:rPr>
          <w:rFonts w:cs="Arial" w:ascii="Arial" w:hAnsi="Arial"/>
        </w:rPr>
        <w:t xml:space="preserve">( define for students ) -- Steinbeck's vision is that all of society should operate like this one multi-faceted famil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6. What is important in the placement of the interchapter closing Part 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s an interchapter, closing the first part of the book, that which dealt with the homes and land from which the migrants were driven, Steinbeck has written a requiem for the dead land, with its inanimate tractor and deserted homes. Again, note that the powerful emotions which invest this pictures have been translated into poetic rhythm for greater impact. There is a Biblical quality to his description of the abandoned land, thus imparting a sense of loss and foreboding</w:t>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pPr>
      <w:r>
        <w:rPr>
          <w:rFonts w:cs="Arial" w:ascii="Arial" w:hAnsi="Arial"/>
          <w:b/>
          <w:i/>
        </w:rPr>
        <w:t>The Grapes of Wrath</w:t>
      </w:r>
      <w:r>
        <w:rPr>
          <w:rFonts w:cs="Arial" w:ascii="Arial" w:hAnsi="Arial"/>
          <w:b/>
        </w:rPr>
        <w:t xml:space="preserve"> - Part I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t>Make up T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oose _______ and answer in your best essay question format. Remember: completeness is the k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b/>
          <w:b/>
        </w:rPr>
      </w:pPr>
      <w:r>
        <w:rPr>
          <w:rFonts w:cs="Arial" w:ascii="Arial" w:hAnsi="Arial"/>
          <w:b/>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he first chapter deal with the effect of natural disasters on the country folk?</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itl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slot machin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role of the truck drive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urtl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break the cap to make it look olde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Casy's song?</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new moral code? How did he come up with it?</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he recollection of the Christmas card reinforce this feeling?</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Compare Pa and Uncle John.</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point does Steinbeck make about qualifications for ownership?</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is the tractor described?</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onversation between the farmers and the drive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Steinbeck use the phrase "I got to figur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mention, for the second time, that the Joads weren't people to writ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function of Muley Graves?</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reaction to Muley's tal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om describe the prison?</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refuse to sleep in the cave?</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ar deale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story about the male dogs servicing the female dogs?</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meaning of the reference to Pretty Boy Floyd?</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bitterness" is being bought - recall the statement to the used car dealers?</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pPr>
      <w:r>
        <w:rPr>
          <w:rFonts w:cs="Arial" w:ascii="Arial" w:hAnsi="Arial"/>
        </w:rPr>
        <w:t xml:space="preserve">What is the significance of </w:t>
      </w:r>
      <w:r>
        <w:rPr>
          <w:rFonts w:cs="Arial" w:ascii="Arial" w:hAnsi="Arial"/>
          <w:u w:val="single"/>
        </w:rPr>
        <w:t>Pilgrim's Progress</w:t>
      </w:r>
      <w:r>
        <w:rPr>
          <w:rFonts w:cs="Arial" w:ascii="Arial" w:hAnsi="Arial"/>
        </w:rPr>
        <w:t>?</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preparations?</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important in the placement of the interchapter closing Part I?</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the significance of the gasoline attendant's plaint [“What’s the country coming to”]?</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revealed as the Joads make camp the first night?</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changes occur as a result of Grampa's death?</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does Steinbeck include the rich people in the ca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the significance of Mae's generosity?</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happens when the car breaks down?</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Compare Tom and Casy at this point.</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y does the proprietor call the ragged man a liar?</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Biblical parallels can be drawn from the interchapter about the rules of the camping places the families stay?</w:t>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revealed in Ma's encounter with the religious woman and with the law?</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pPr>
      <w:r>
        <w:rPr>
          <w:rFonts w:cs="Arial" w:ascii="Arial" w:hAnsi="Arial"/>
          <w:b/>
          <w:i/>
        </w:rPr>
        <w:t>The Grapes of Wrath</w:t>
      </w:r>
      <w:r>
        <w:rPr>
          <w:rFonts w:cs="Arial" w:ascii="Arial" w:hAnsi="Arial"/>
          <w:b/>
        </w:rPr>
        <w:t xml:space="preserve"> - Part II  -  K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t>Make up T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 Why does the first chapter deal with the effect of natural disasters on the country fol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story of the Joads begins as a conflict between man and nature, but soon the conflict is between man and man. The ecological disaster which has transformed Oklahoma into the "dust bowl" is only part of the tragedy, however, for even when the migrants arrive in the blooming abundance of California, they are kept from the bounty of the land.  Steinbeck is careful to lay the groundwork for the specific tragedy which ruins these people -- too often is the Depression thought of in terms of Wall Street losses, while actually the devastation of the land was as serious as the economic disaster.  This ch. provides the background for the eventual departure of the Joads, and thousands like them, from the land they have worked and loved, but which can no longer sustain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 What is the significance of the ti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itle is patently from Julia Ward Howe's "Battle Hymn of the Republic." The allusion, of course, is to "...the vintage where the Grapes of Wrath are stored." The words carry the strident, martial mood of rebellion that marked the popular Civil War song. Now there are new slaves storing up their own anger in these "grapes of wra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 What is the significance of the slot mach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It is symbolic of the "system" which oppresses the people. It is "fixed" -- rigged so that the individual player will eventually lose, victimized by a system which only </w:t>
      </w:r>
      <w:r>
        <w:rPr>
          <w:rFonts w:cs="Arial" w:ascii="Arial" w:hAnsi="Arial"/>
          <w:u w:val="single"/>
        </w:rPr>
        <w:t>seems</w:t>
      </w:r>
      <w:r>
        <w:rPr>
          <w:rFonts w:cs="Arial" w:ascii="Arial" w:hAnsi="Arial"/>
        </w:rPr>
        <w:t xml:space="preserve"> to be offering him a fair ch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 What is the role of the truck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introduces the motif of the lowly employee forced to follow his employer's rules. At this point, there still seems hope for the goodness in people; it is only later that the hirelings are portrayed, like the deputies in California, as revelling in the opportunity to persecute their fellowman. There is irony also in to juxtaposition of the driver, a traveling man, and Tom, who believes himself on his way home to settle down permanently but who is actually about to begin another exile. Tom knows that the driver's plans sound unrealistic, but doesn't realize that his own plans are equally un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 What is the significance of the tur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urtle functions as a symbol of the migrants. It moves slowly along, facing haphazard luck and sometimes malicious interference, but always manages to right itself and keep going. It maintains a southwesterly direction, paralleling the course of the Joads. The use of the turtle reflects the link between human and animal life, all forms at the mercy of a harsh natural order which can barely be comprehended, much less contro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 Why does Tom break the cap to make it look old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new clothes given him at parole are uncomfortable reminders of his prison term, for now that he is back on the land, he is at home again. It is important to understand Tom's attitude toward his prison sentence; he feels he had the right to protect himself by killing, and would do the same again, but does not deny the court's authority to imprison him. He merely rejects any logic in the court's action. This is the first of many times when the Joads will be overcome by forces which they do not understand, but at the point Tom is willing to go along with the system. He may not understand why the state treated him as it did, but he harbors no resentment. The necessity to revolt against oppressive institutions only comes later in the novel, but the fact that the gentle, courteous Tom contains within him elemental force that could lead to bloodshed is clearly stated from the beginn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7. What is the significance of Casy's so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daptation of religious lyrics to a ragtime tune is shockingly sacrilegious, particularly when Casy's former calling is revealed. This is the first of many reminders that Steinbeck did not believe organized religion relevant to the needs of these people -- the Savior they need they must find within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8. What is Casy's new moral code? How did he come up with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in keeping with his role of Christ-figure, has been into the wilderness to try and "figure" things out. He has emerged with a philosophy that denies the existence of either sin or virtue, and refuses to judge the conduct of others. Love of one's fellowman is the answer, and his new religion is a completely earthly one. Through love and cooperation with one's fellowman, people can make life meaningful on earth, which to Casy is the only place that c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9. How does the recollection of the Christmas card reinforce this feel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hristmas card underlines the meaninglessness and ineffectiveness of conventional religion. What benefit, asks Steinbeck, can a Jesus "meek and mild" offer those crushed by persecution and hatred? And, of course, the utter absurdity of sending such a card to Tom, imprisoned for manslaughter, is emphasized, while the fact that the other inmates then begin to address him as Jesus Meek hints at the position of leader and eventual (implied) martyr he will later assume. This sobriquet also gives us an idea of Tom's personality, when he is unprovok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0. Compare Pa and Uncle Joh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necdotes reveal the bases of the two characters. Pa is a down-to-earth type, but trying to make plans for tomorrow, striving to keep the family going, although it is really Ma's strength which sustains them. Both men have revealed a basic inability in crisis, Pa blaming himself for his awkward assistance at the birth of Noah, John for the death of his wife in her confinement. But Pa manages to keep going, while Uncle John is weighed down by his guilt. It is this kind of guilt and sin which Casy has declared nonexistent, and for John to spend his life repenting his error and committing constant fresh "sins" is made to seem irrelevant in the fact of the family's struggle to surv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1. What point does Steinbeck make about qualifications for owner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though the farmers are utterly helpless before the might of established law and order, it is they who truly "own" the land, says Steinbeck. Ownership does not reside in legal title, but in personal experience. These people have lived with the land, not merely on it; they have given their blood to keep it, and the anonymous combine that has somehow acquired it is less an owner than the farmers, who as loving stewards, have become part of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2. How is the tractor describ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tractor and its driver are delineated by inhuman imagery. The tractor is first of all linked with an insect, but an unnatural one which ignores the land's terrain and rips it up to travel a roadbed of its own making. The driver is specifically described as unlike a man, faceless behind a mask, and not truly controlling the tractor but part of it, like a tire, a brake, or some other mechanical apparatus. The comparison of the tractor with the plow horse, and of the driver with the farmer, points out the remoteness of the new machine and operator from the land; the driver may be paid for his work on the land, but he will never be sustained by the earth itself as the farmer is. There is no real contact with the land, and no real love. Note the the paragraphs describing the tractor and its driver depart from straightforward expository or descriptive writing; when read aloud, they have the flavor of the Psalms, or of poetry in the vein of Carl Sandburg or Walt Whit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3. What is the significance of the conversation between the farmers and the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assage introduces the theme of one man turning on his brothers for his own gain. His excuse is one that is to haunt the migrants -- that his family comes first. Only later do people come to realize that in destroying others, they destroy themselves by denying their part in the community of mankind. He also reproaches them with the inevitability of change, implying that they are all victims and that to survive they must change too. The only change open to them, of course, is migration from the land, which is to be the major result of the social and economic upheaval taking place in the l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4. Why does Steinbeck use the phrase "I got to fig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figuring" has been mentioned in the first chapter, where it represented to the women the fact that their men had not given up, that their reaction to disaster is to try and figure some way to make things better. It is this use of the brain that separates man from the animals, yet actually these men are being pushed like beasts in spite of their attempt to use their mental powers against the forces opposing them. But "figuring" is ineffective at this point because it is single and detached -- only when they unite to figure how to improve the lot of all can they be successfu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5. Why does Tom mention, for the second time, that the Joads weren't people to wri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First, it is businessmen with written papers who have stolen their land, and the Joads' infrequent use of writing reveals their helplessness against a more schooled soci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econdly, this lack of communication within the family is to change on the trip when the needs and desires, strengths and weaknesses of each member must be considered by all the oth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6. What is the function of Muley Gra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helps to prepare Tom and Casy for what they will find on the devastated land, and shows the bitter alternative to the Joads' decision to migrate. Muley's nickname reveals his stubborn spirit, an obstinacy mirrored in the determination of those who go on and keep going despite continual hardship. But his last name reveals his futility. He is wandering around in the graveyard of his hopes, in the abandoned graves of the farms. Yet, even in the apparently stupid and ineffectual determination to stay on the land, Muley reflects a towering human dignity -- he refuses to go because he was </w:t>
      </w:r>
      <w:r>
        <w:rPr>
          <w:rFonts w:cs="Arial" w:ascii="Arial" w:hAnsi="Arial"/>
          <w:u w:val="single"/>
        </w:rPr>
        <w:t>ordered</w:t>
      </w:r>
      <w:r>
        <w:rPr>
          <w:rFonts w:cs="Arial" w:ascii="Arial" w:hAnsi="Arial"/>
        </w:rPr>
        <w:t xml:space="preserve"> to g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7. What is Casy's reaction to Muley's ta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He reproaches Muley for breaking off from his family, a cardinal sin to Steinbeck, for it is by devotion to the immediate blood kin that one learns allegiance to the community, and thus love for all mankind. To some degree, however, Muley has grasped this philosophy -- he agrees to share his meager food with them, accepting the fact that he has "no choice," that being human deprives him of the right to deny help to others. Casy tel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that it is wrong not to talk with people, impressing upon him the need for communication. Yet Casy himself denies that he is still a preacher, even though he will give "spirit" to those who need it. He emphasizes that he is only a man, but that he will be "with" people in need. </w:t>
      </w:r>
      <w:r>
        <w:rPr>
          <w:rFonts w:cs="Arial" w:ascii="Arial" w:hAnsi="Arial"/>
          <w:u w:val="single"/>
        </w:rPr>
        <w:t>(Note</w:t>
      </w:r>
      <w:r>
        <w:rPr>
          <w:rFonts w:cs="Arial" w:ascii="Arial" w:hAnsi="Arial"/>
        </w:rPr>
        <w:t xml:space="preserve"> the implied reference to Jesus' words, "Lo, I am with you always . . . ," confirming Casy's messianic ro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8. How does Tom describe the pris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sees it as an extension of the rest of the world. Like the established system it is part of, prison required him to conform, to obey senseless rules. But he did learn to mind his own business, to be a loner, uninvolved in anybody's troubles but his 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9. Why does Tom refuse to sleep in the ca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Muley has regressed to a subhuman existence, a hunted creature, a ghost wandering around a graveyard, but Tom is still a man and retains his human dignity. When Tom does hide in a cave near the end of the book, it is to emerge reborn with a clear, new vision of the meaning of his lif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0. What is the significance of the car deal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onflict has degenerated from man vs. nature (as in the early chapters when drought was the major enemy) to man vs. man. The chapter has three major fun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t xml:space="preserve">a. First, it reveals the car dealer, like so many others whom the "Okies" will encounter on their journey, as totally without compassion or any sense of brotherhood. These are "users," as the migrants are there to be used, to be victimized. In an interesting sidelight, the car dealer (a collective figure) </w:t>
      </w:r>
      <w:r>
        <w:rPr>
          <w:rFonts w:cs="Arial" w:ascii="Arial" w:hAnsi="Arial"/>
          <w:u w:val="single"/>
        </w:rPr>
        <w:t>counts</w:t>
      </w:r>
      <w:r>
        <w:rPr>
          <w:rFonts w:cs="Arial" w:ascii="Arial" w:hAnsi="Arial"/>
        </w:rPr>
        <w:t xml:space="preserve"> on the honesty of the buyers, uses the built-in decency of those helpless people against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dealer reflects Steinbeck's attitude toward business. The car dealer is totally dishonest and void of integrity, a typical product of the free enterprise system. He is part and parcel of the inhuman monster which has deprived the people of their land and tractored out their homes, because he too dismisses his responsibility for his actions by turning the finance papers over to an impersonal loan compan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c. Lastly, this chapter introduces the car, which will be the migrant's home, method of transport, and hope of survival for the remainder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1. What is the significance story about the male dogs servicing the female do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incident of the dogs is intended as a parallel to the "dog-eat-dog" ethics of human competition. Man's animal nature is stressed in the immediately following tale of Willy and the heif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2. What is the meaning of the reference to Pretty Boy Floy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mention of a notorious figure of the period is a foreshadowing of what will happen to Tom. Ma claims to have known the criminal's mother and says he was a good boy till driven into a corner, and then he struck out against the society which had victimized him. The system has thus bred its own resentful destruction, for anger can turn men into vicious creatures and provide them with unexpected strength. Ma's concern that Tom may have developed such resentment in prison foreshadows the change that will eventually occur within Tom when he too has been forced into a corn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3. What "bitterness" is being bought - recall the statement to the used car deal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opportunistic exploiters of the helpless are "buying" junked lives, a purchase which may destroy the forces which have ruined the farmers. For the anger is growing. This is a foreshadowing of the violence to come, a threat which finds fruition in the later parts of the novel. The avaricious businessmen have brought down upon themselves the curse to which the title refers -- "He is trampling out the vintage where the grapes of wrath are stored," and the Biblical comment, "The fathers have eaten sour grapes, and their children's teeth are set on edge." (Jeremiah, 31:29)</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24. What is the significance of </w:t>
      </w:r>
      <w:r>
        <w:rPr>
          <w:rFonts w:cs="Arial" w:ascii="Arial" w:hAnsi="Arial"/>
          <w:u w:val="single"/>
        </w:rPr>
        <w:t>Pilgrim's Progress</w:t>
      </w:r>
      <w:r>
        <w:rPr>
          <w:rFonts w:cs="Arial" w:ascii="Arial" w:hAnsi="Arial"/>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 First, the mention of the book symbolizes that they are relinquishing all civilized life and culture. Everything they had built up in their homes has been destroyed or taken from them, and they are leaving behind everything that separates them from the sav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book's title is significant. It refers to the famous religious allegory in which man, if he follows the path of moral righteousness and abjures any temptation to sin, may reach a state of grace. The journey upon which the migrants are about to embark is a very different sort of progress, one in which the policy of turning the other cheek is self-defeating and a fiercer outlook becomes necessary for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5. What is the significance of the prepa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teinbeck gives painstaking details of the family's joint labors. Each contributes his skill, energy, knowled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 the playboy, assumes adult responsibility because of his automotive backgrou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becomes a real part of the family when Ma allows him to take over the salting of the mea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ese concerted activities toward a single goal, beneficial to all, constitute a </w:t>
      </w:r>
      <w:r>
        <w:rPr>
          <w:rFonts w:cs="Arial" w:ascii="Arial" w:hAnsi="Arial"/>
          <w:u w:val="single"/>
        </w:rPr>
        <w:t>microcosm</w:t>
      </w:r>
      <w:r>
        <w:rPr>
          <w:rFonts w:cs="Arial" w:ascii="Arial" w:hAnsi="Arial"/>
        </w:rPr>
        <w:t xml:space="preserve">( define for students ) -- Steinbeck's vision is that all of society should operate like this one multi-faceted famil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6. What is important in the placement of the interchapter closing Part 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s an interchapter, closing the first part of the book, that which dealt with the homes and land from which the migrants were driven, Steinbeck has written a requiem for the dead land, with its inanimate tractor and deserted homes. Again, note that the powerful emotions which invest this pictures have been translated into poetic rhythm for greater impact. There is a Biblical quality to his description of the abandoned land, thus imparting a sense of loss and forebod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7. What is the significance of the gasoline attendant's plaint [“What’s the country coming t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is "What's the country coming to?" is an important question. The country is in a state of change -- he is right in that -- but then, America has always been a land of movement, of people always spreading West. More important, what the country is "coming to" implies a reassessment, for, as these migrants seek out new homes and are forced to adopt new ways, perhaps some change in standard mores and taken-for-granted values will be needed. The fear in the man's voice is noted even by the Joads -- he pretends to despise them but knows that is will be only a matter of time before he is forced into the same position. Again, the hierarchy of misery is established: he can humiliate the migrants, but fears that he too may be pushed from his home and business by the large companies. This passage is the first realization that the Joads are being viewed with contempt as they travel, that they are being considered as some kind of lower spec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8. What is revealed as the Joads make camp the first n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y have managed to hold on to their dignity, to retain that which separates man from savage. They ask permission to join the Wilsons, make sure their "neighbors" do not object, thus preserving the amenities of civilized conduct. Later when they join forces with the Wilson, they forge a bond which seems to ease their troubles. They actually feel better and safer because each has helped the other. The sense of kinship and community seems to improve the difficult condition of tra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9. What changes occur as a result of Grampa'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Grampa's death actually occurred when he left the farm. The family had to drug and shanghai him to bring him along, but fierce and vigorous as he was, he could not survive the uprooting from the land. The two losses, of the farm and of Grampa, are linked in the minds of the Joads, and their grief is double-pronged. But the family knows it must keep going, and it regroups, with Pa as the nominal leader, supported by the indomitable strength of Ma. For the first time, they deliberately break the law, deciding to bury Grampa themselves, in order to keep the family go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0. What does Steinbeck include the rich people in the 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Steinbeck takes this opportunity to include another little sermon against the evils of capitalism, for these people could have comfort only at the expense of others. Furthermore, he stresses that their money has not brought them peace or happiness, not even the simple pleasure of the Joads, who at least enjoy a family rappor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1. What is the significance of Mae's generos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ersonal kindness is intended as a symbol of hope, proclaiming that within the individual, even a superficially hardened character like the waitress Mae, reposes the wish to be generous, to help others, to be part of that communal oneness envisioned by Cas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2. What happens when the car breaks d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t first it appears that the family will have to split up, and Ma, knowing that this would mean the breakdown of the group, rebels. Her transformation into a tigress as she threatens violence unless they agree to her idea stems from her comprehension that the unity of the family is paramount and transcends all "practical" conside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3. Compare Tom and Casy at this poi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om still views life as he did in prison, thinking about one day at a time, his concern riveted to his immediate family. He is still unable to go beyond the confining limits of that small group. Casy tends to think of the larger issues involved, of how the events that affect the Joads are affecting the rest of the people. Tom does step out of character briefly, though, in his interchange with the one-eyed man. Gruff though he may be, he encourages the man to face adversity and improve his life. While the advice is not taken, it does show Tom emerging into a position of leadership, of showing concern for his fellow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4. Why does the proprietor call the ragged man a li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proprietor, merely by virtue of his position, becomes part of the system Steinbeck abhors, and he thus fears any weakening of that system. When the ragged man tells the horrifying truth about conditions in California, the proprietor calls him an "agitator." As for the migrants themselves, they simply can't afford to believe such ghastly information -- all they have left is their hope that things will be better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5. What Biblical parallels can be drawn from the interchapter about the rules of the camping places the families sta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chapter details the building of a unique kind of civilization, a society within a society, a culture on the move. At its core is a desire for unity, for kinship, and from that center spreads a code and system of values. The Book of Deuteronomy is filled with laws very similar to those set up by the migrants. The sexual and social mores are stated with especial care, and the paragraph in which Steinbeck describes the ostracism of the lawbreakers has a definite Old Testament ring. It is also intriguing to note the the entire journey to California may be parallel to the exodus from Egypt, for surely the migrants had left a plague-ridden country to travel across a desert to what had been promised to them as a land of milk and hon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6. What is revealed in Ma's encounter with the religious woman and with the la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se two encounters reflect Ma's growing dissatisfaction with institutions which fail to meet the family's needs. Religion seems irrelevant in such a crisis, and the law seems downright hostile. The policeman brings home a new truth to her; she is an alien, in a new country. This is her first experience with the word "Okie" and it puzzles and shames her. She has been placed in a subhuman category, so that the gas station attendant, noting their determination, views it not as a human triumph but as animal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pPr>
      <w:r>
        <w:rPr>
          <w:rFonts w:cs="Arial" w:ascii="Arial" w:hAnsi="Arial"/>
          <w:b/>
          <w:i/>
        </w:rPr>
        <w:t>The Grapes of Wrath</w:t>
      </w:r>
      <w:r>
        <w:rPr>
          <w:rFonts w:cs="Arial" w:ascii="Arial" w:hAnsi="Arial"/>
          <w:b/>
        </w:rPr>
        <w:t xml:space="preserve"> - Part II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t>Make up Test</w:t>
      </w:r>
    </w:p>
    <w:p>
      <w:pPr>
        <w:pStyle w:val="Normal"/>
        <w:spacing w:before="0" w:after="240"/>
        <w:rPr>
          <w:rFonts w:ascii="Arial" w:hAnsi="Arial" w:cs="Arial"/>
          <w:b/>
          <w:b/>
        </w:rPr>
      </w:pPr>
      <w:r>
        <w:rPr>
          <w:rFonts w:cs="Arial" w:ascii="Arial" w:hAnsi="Arial"/>
        </w:rPr>
        <w:t>Choose _______ and answer in your best essay question format. Remember: completeness is the key!</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he first chapter deal with the effect of natural disasters on the country folk?</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itl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slot machin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role of the truck drive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turtl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break the cap to make it look olde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Casy's song?</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new moral code? How did he come up with i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he recollection of the Christmas card reinforce this feeling?</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Compare Pa and Uncle John.</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point does Steinbeck make about qualifications for ownership?</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is the tractor described?</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onversation between the farmers and the drive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Steinbeck use the phrase "I got to figur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mention, for the second time, that the Joads weren't people to writ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function of Muley Grave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Casy's reaction to Muley's tal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How does Tom describe the prison?</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y does Tom refuse to sleep in the cav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car deale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story about the male dogs servicing the female dog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meaning of the reference to Pretty Boy Floyd?</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bitterness" is being bought - recall the statement to the used car dealer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pPr>
      <w:r>
        <w:rPr>
          <w:rFonts w:cs="Arial" w:ascii="Arial" w:hAnsi="Arial"/>
        </w:rPr>
        <w:t xml:space="preserve">What is the significance of </w:t>
      </w:r>
      <w:r>
        <w:rPr>
          <w:rFonts w:cs="Arial" w:ascii="Arial" w:hAnsi="Arial"/>
          <w:u w:val="single"/>
        </w:rPr>
        <w:t>Pilgrim's Progress</w:t>
      </w:r>
      <w:r>
        <w:rPr>
          <w:rFonts w:cs="Arial" w:ascii="Arial" w:hAnsi="Arial"/>
        </w:rPr>
        <w: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rPr>
          <w:rFonts w:ascii="Arial" w:hAnsi="Arial" w:cs="Arial"/>
        </w:rPr>
      </w:pPr>
      <w:r>
        <w:rPr>
          <w:rFonts w:cs="Arial" w:ascii="Arial" w:hAnsi="Arial"/>
        </w:rPr>
        <w:t>What is the significance of the preparation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important in the placement of the interchapter closing Part I?</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the significance of the gasoline attendant's plaint [“What’s the country coming to”]?</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revealed as the Joads make camp the first nigh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changes occur as a result of Grampa's death?</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does Steinbeck include the rich people in the ca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the significance of Mae's generosity?</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happens when the car breaks down?</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Compare Tom and Casy at this poin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y does the proprietor call the ragged man a lia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Biblical parallels can be drawn from the interchapter about the rules of the camping places the families stay?</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before="0" w:after="120"/>
        <w:rPr>
          <w:rFonts w:ascii="Arial" w:hAnsi="Arial" w:cs="Arial"/>
        </w:rPr>
      </w:pPr>
      <w:r>
        <w:rPr>
          <w:rFonts w:cs="Arial" w:ascii="Arial" w:hAnsi="Arial"/>
        </w:rPr>
        <w:t>What is revealed in Ma's encounter with the religious woman and with the law?</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y is the historical background of California included her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significance of Granma's funeral?</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elements of society's attitude toward migrants emerge during their experience in Hoovervill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truth about the handbill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How does the family react to the incident between Floyd and the deputy?</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fundamental difference between Hooverville and Weedpatch?</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Is Weedpatch Steinbeck's version of Paradise?  Is it realistic?</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facts emerge from the scene in which the attempt is made to break up the danc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mpressions are given by the conversations about wages?</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aura pervades the Pixley camp?</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aura pervades the Pixley camp?</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happens during the interview with the storekeepe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import of Casy's conversation with Tom?</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symbolic value of Casy's death?</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Rose of Sharon's attitude toward Tom at the Pixley camp?</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report do the men bring about the day's work?</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significance of the boxcar?</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significance of the levee?</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meaning is evoked in the baby's birth?</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implied in the ending of the novel?</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How does the Joad flight have parallels to the Old Testamen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Discuss the importance of the boxcar as both actual object and as a symbol.</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is the significance of Casy’s death.</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How does Tom’s character change throughout the novel?</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What does the word “Okie” mean, and what emotions does it reflect in both the people who use the word and those to whom it ref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pPr>
      <w:r>
        <w:rPr>
          <w:rFonts w:cs="Arial" w:ascii="Arial" w:hAnsi="Arial"/>
          <w:b/>
          <w:i/>
        </w:rPr>
        <w:t>The Grapes of Wrath</w:t>
      </w:r>
      <w:r>
        <w:rPr>
          <w:rFonts w:cs="Arial" w:ascii="Arial" w:hAnsi="Arial"/>
          <w:b/>
        </w:rPr>
        <w:t xml:space="preserve"> - Part III  -  K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t>Make up Tes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 Why does the first chapter deal with the effect of natural disasters on the country fol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story of the Joads begins as a conflict between man and nature, but soon the conflict is between man and man. The ecological disaster which has transformed Oklahoma into the "dust bowl" is only part of the tragedy, however, for even when the migrants arrive in the blooming abundance of California, they are kept from the bounty of the land.  Steinbeck is careful to lay the groundwork for the specific tragedy which ruins these people -- too often is the Depression thought of in terms of Wall Street losses, while actually the devastation of the land was as serious as the economic disaster.  This ch. provides the background for the eventual departure of the Joads, and thousands like them, from the land they have worked and loved, but which can no longer sustain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 What is the significance of the ti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itle is patently from Julia Ward Howe's "Battle Hymn of the Republic." The allusion, of course, is to "...the vintage where the Grapes of Wrath are stored." The words carry the strident, martial mood of rebellion that marked the popular Civil War song. Now there are new slaves storing up their own anger in these "grapes of wrath."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 What is the significance of the slot mach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It is symbolic of the "system" which oppresses the people. It is "fixed" -- rigged so that the individual player will eventually lose, victimized by a system which only </w:t>
      </w:r>
      <w:r>
        <w:rPr>
          <w:rFonts w:cs="Arial" w:ascii="Arial" w:hAnsi="Arial"/>
          <w:u w:val="single"/>
        </w:rPr>
        <w:t>seems</w:t>
      </w:r>
      <w:r>
        <w:rPr>
          <w:rFonts w:cs="Arial" w:ascii="Arial" w:hAnsi="Arial"/>
        </w:rPr>
        <w:t xml:space="preserve"> to be offering him a fair ch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 What is the role of the truck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introduces the motif of the lowly employee forced to follow his employer's rules. At this point, there still seems hope for the goodness in people; it is only later that the hirelings are portrayed, like the deputies in California, as revelling in the opportunity to persecute their fellowman. There is irony also in to juxtaposition of the driver, a traveling man, and Tom, who believes himself on his way home to settle down permanently but who is actually about to begin another exile. Tom knows that the driver's plans sound unrealistic, but doesn't realize that his own plans are equally un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 What is the significance of the tur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turtle functions as a symbol of the migrants. It moves slowly along, facing haphazard luck and sometimes malicious interference, but always manages to right itself and keep going. It maintains a southwesterly direction, paralleling the course of the Joads. The use of the turtle reflects the link between human and animal life, all forms at the mercy of a harsh natural order which can barely be comprehended, much less controll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 Why does Tom break the cap to make it look old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new clothes given him at parole are uncomfortable reminders of his prison term, for now that he is back on the land, he is at home again. It is important to understand Tom's attitude toward his prison sentence; he feels he had the right to protect himself by killing, and would do the same again, but does not deny the court's authority to imprison him. He merely rejects any logic in the court's action. This is the first of many times when the Joads will be overcome by forces which they do not understand, but at the point Tom is willing to go along with the system. He may not understand why the state treated him as it did, but he harbors no resentment. The necessity to revolt against oppressive institutions only comes later in the novel, but the fact that the gentle, courteous Tom contains within him elemental force that could lead to bloodshed is clearly stated from the beginn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7. What is the significance of Casy's so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daptation of religious lyrics to a ragtime tune is shockingly sacrilegious, particularly when Casy's former calling is revealed. This is the first of many reminders that Steinbeck did not believe organized religion relevant to the needs of these people -- the Savior they need they must find within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8. What is Casy's new moral code? How did he come up with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in keeping with his role of Christ-figure, has been into the wilderness to try and "figure" things out. He has emerged with a philosophy that denies the existence of either sin or virtue, and refuses to judge the conduct of others. Love of one's fellowman is the answer, and his new religion is a completely earthly one. Through love and cooperation with one's fellowman, people can make life meaningful on earth, which to Casy is the only place that coun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9. How does the recollection of the Christmas card reinforce this feel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hristmas card underlines the meaninglessness and ineffectiveness of conventional religion. What benefit, asks Steinbeck, can a Jesus "meek and mild" offer those crushed by persecution and hatred? And, of course, the utter absurdity of sending such a card to Tom, imprisoned for manslaughter, is emphasized, while the fact that the other inmates then begin to address him as Jesus Meek hints at the position of leader and eventual (implied) martyr he will later assume. This sobriquet also gives us an idea of Tom's personality, when he is unprovok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0. Compare Pa and Uncle Joh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anecdotes reveal the bases of the two characters. Pa is a down-to-earth type, but trying to make plans for tomorrow, striving to keep the family going, although it is really Ma's strength which sustains them. Both men have revealed a basic inability in crisis, Pa blaming himself for his awkward assistance at the birth of Noah, John for the death of his wife in her confinement. But Pa manages to keep going, while Uncle John is weighed down by his guilt. It is this kind of guilt and sin which Casy has declared nonexistent, and for John to spend his life repenting his error and committing constant fresh "sins" is made to seem irrelevant in the fact of the family's struggle to surv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1. What point does Steinbeck make about qualifications for ownershi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though the farmers are utterly helpless before the might of established law and order, it is they who truly "own" the land, says Steinbeck. Ownership does not reside in legal title, but in personal experience. These people have lived with the land, not merely on it; they have given their blood to keep it, and the anonymous combine that has somehow acquired it is less an owner than the farmers, who as loving stewards, have become part of i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2. How is the tractor describ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tractor and its driver are delineated by inhuman imagery. The tractor is first of all linked with an insect, but an unnatural one which ignores the land's terrain and rips it up to travel a roadbed of its own making. The driver is specifically described as unlike a man, faceless behind a mask, and not truly controlling the tractor but part of it, like a tire, a brake, or some other mechanical apparatus. The comparison of the tractor with the plow horse, and of the driver with the farmer, points out the remoteness of the new machine and operator from the land; the driver may be paid for his work on the land, but he will never be sustained by the earth itself as the farmer is. There is no real contact with the land, and no real love. Note the the paragraphs describing the tractor and its driver depart from straightforward expository or descriptive writing; when read aloud, they have the flavor of the Psalms, or of poetry in the vein of Carl Sandburg or Walt Whit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3. What is the significance of the conversation between the farmers and the driv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assage introduces the theme of one man turning on his brothers for his own gain. His excuse is one that is to haunt the migrants -- that his family comes first. Only later do people come to realize that in destroying others, they destroy themselves by denying their part in the community of mankind. He also reproaches them with the inevitability of change, implying that they are all victims and that to survive they must change too. The only change open to them, of course, is migration from the land, which is to be the major result of the social and economic upheaval taking place in the l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4. Why does Steinbeck use the phrase "I got to figu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figuring" has been mentioned in the first chapter, where it represented to the women the fact that their men had not given up, that their reaction to disaster is to try and figure some way to make things better. It is this use of the brain that separates man from the animals, yet actually these men are being pushed like beasts in spite of their attempt to use their mental powers against the forces opposing them. But "figuring" is ineffective at this point because it is single and detached -- only when they unite to figure how to improve the lot of all can they be successfu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5. Why does Tom mention, for the second time, that the Joads weren't people to wri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First, it is businessmen with written papers who have stolen their land, and the Joads' infrequent use of writing reveals their helplessness against a more schooled socie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econdly, this lack of communication within the family is to change on the trip when the needs and desires, strengths and weaknesses of each member must be considered by all the other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6. What is the function of Muley Gra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helps to prepare Tom and Casy for what they will find on the devastated land, and shows the bitter alternative to the Joads' decision to migrate. Muley's nickname reveals his stubborn spirit, an obstinacy mirrored in the determination of those who go on and keep going despite continual hardship. But his last name reveals his futility. He is wandering around in the graveyard of his hopes, in the abandoned graves of the farms. Yet, even in the apparently stupid and ineffectual determination to stay on the land, Muley reflects a towering human dignity -- he refuses to go because he was </w:t>
      </w:r>
      <w:r>
        <w:rPr>
          <w:rFonts w:cs="Arial" w:ascii="Arial" w:hAnsi="Arial"/>
          <w:u w:val="single"/>
        </w:rPr>
        <w:t>ordered</w:t>
      </w:r>
      <w:r>
        <w:rPr>
          <w:rFonts w:cs="Arial" w:ascii="Arial" w:hAnsi="Arial"/>
        </w:rPr>
        <w:t xml:space="preserve"> to g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7. What is Casy's reaction to Muley's ta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He reproaches Muley for breaking off from his family, a cardinal sin to Steinbeck, for it is by devotion to the immediate blood kin that one learns allegiance to the community, and thus love for all mankind. To some degree, however, Muley has grasped this philosophy -- he agrees to share his meager food with them, accepting the fact that he has "no choice," that being human deprives him of the right to deny help to others. Casy tell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Muley that it is wrong not to talk with people, impressing upon him the need for communication. Yet Casy himself denies that he is still a preacher, even though he will give "spirit" to those who need it. He emphasizes that he is only a man, but that he will be "with" people in need. </w:t>
      </w:r>
      <w:r>
        <w:rPr>
          <w:rFonts w:cs="Arial" w:ascii="Arial" w:hAnsi="Arial"/>
          <w:u w:val="single"/>
        </w:rPr>
        <w:t>(Note</w:t>
      </w:r>
      <w:r>
        <w:rPr>
          <w:rFonts w:cs="Arial" w:ascii="Arial" w:hAnsi="Arial"/>
        </w:rPr>
        <w:t xml:space="preserve"> the implied reference to Jesus' words, "Lo, I am with you always . . . ," confirming Casy's messianic ro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8. How does Tom describe the pris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e sees it as an extension of the rest of the world. Like the established system it is part of, prison required him to conform, to obey senseless rules. But he did learn to mind his own business, to be a loner, uninvolved in anybody's troubles but his 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19. Why does Tom refuse to sleep in the ca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Muley has regressed to a subhuman existence, a hunted creature, a ghost wandering around a graveyard, but Tom is still a man and retains his human dignity. When Tom does hide in a cave near the end of the book, it is to emerge reborn with a clear, new vision of the meaning of his lif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0. What is the significance of the car deal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conflict has degenerated from man vs. nature (as in the early chapters when drought was the major enemy) to man vs. man. The chapter has three major func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ab/>
        <w:t xml:space="preserve">a. First, it reveals the car dealer, like so many others whom the "Okies" will encounter on their journey, as totally without compassion or any sense of brotherhood. These are "users," as the migrants are there to be used, to be victimized. In an interesting sidelight, the car dealer (a collective figure) </w:t>
      </w:r>
      <w:r>
        <w:rPr>
          <w:rFonts w:cs="Arial" w:ascii="Arial" w:hAnsi="Arial"/>
          <w:u w:val="single"/>
        </w:rPr>
        <w:t>counts</w:t>
      </w:r>
      <w:r>
        <w:rPr>
          <w:rFonts w:cs="Arial" w:ascii="Arial" w:hAnsi="Arial"/>
        </w:rPr>
        <w:t xml:space="preserve"> on the honesty of the buyers, uses the built-in decency of those helpless people against the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dealer reflects Steinbeck's attitude toward business. The car dealer is totally dishonest and void of integrity, a typical product of the free enterprise system. He is part and parcel of the inhuman monster which has deprived the people of their land and tractored out their homes, because he too dismisses his responsibility for his actions by turning the finance papers over to an impersonal loan compan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c. Lastly, this chapter introduces the car, which will be the migrant's home, method of transport, and hope of survival for the remainder of the boo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1. What is the significance story about the male dogs servicing the female do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incident of the dogs is intended as a parallel to the "dog-eat-dog" ethics of human competition. Man's animal nature is stressed in the immediately following tale of Willy and the heif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2. What is the meaning of the reference to Pretty Boy Floy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mention of a notorious figure of the period is a foreshadowing of what will happen to Tom. Ma claims to have known the criminal's mother and says he was a good boy till driven into a corner, and then he struck out against the society which had victimized him. The system has thus bred its own resentful destruction, for anger can turn men into vicious creatures and provide them with unexpected strength. Ma's concern that Tom may have developed such resentment in prison foreshadows the change that will eventually occur within Tom when he too has been forced into a corn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3. What "bitterness" is being bought - recall the statement to the used car deal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opportunistic exploiters of the helpless are "buying" junked lives, a purchase which may destroy the forces which have ruined the farmers. For the anger is growing. This is a foreshadowing of the violence to come, a threat which finds fruition in the later parts of the novel. The avaricious businessmen have brought down upon themselves the curse to which the title refers -- "He is trampling out the vintage where the grapes of wrath are stored," and the Biblical comment, "The fathers have eaten sour grapes, and their children's teeth are set on edge." (Jeremiah, 31:29)</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24. What is the significance of </w:t>
      </w:r>
      <w:r>
        <w:rPr>
          <w:rFonts w:cs="Arial" w:ascii="Arial" w:hAnsi="Arial"/>
          <w:u w:val="single"/>
        </w:rPr>
        <w:t>Pilgrim's Progress</w:t>
      </w:r>
      <w:r>
        <w:rPr>
          <w:rFonts w:cs="Arial" w:ascii="Arial" w:hAnsi="Arial"/>
        </w:rPr>
        <w: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 First, the mention of the book symbolizes that they are relinquishing all civilized life and culture. Everything they had built up in their homes has been destroyed or taken from them, and they are leaving behind everything that separates them from the sav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b. Secondly, the book's title is significant. It refers to the famous religious allegory in which man, if he follows the path of moral righteousness and abjures any temptation to sin, may reach a state of grace. The journey upon which the migrants are about to embark is a very different sort of progress, one in which the policy of turning the other cheek is self-defeating and a fiercer outlook becomes necessary for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5. What is the significance of the prepa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Steinbeck gives painstaking details of the family's joint labors. Each contributes his skill, energy, knowled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l, the playboy, assumes adult responsibility because of his automotive backgrou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asy becomes a real part of the family when Ma allows him to take over the salting of the mea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ese concerted activities toward a single goal, beneficial to all, constitute a </w:t>
      </w:r>
      <w:r>
        <w:rPr>
          <w:rFonts w:cs="Arial" w:ascii="Arial" w:hAnsi="Arial"/>
          <w:u w:val="single"/>
        </w:rPr>
        <w:t>microcosm</w:t>
      </w:r>
      <w:r>
        <w:rPr>
          <w:rFonts w:cs="Arial" w:ascii="Arial" w:hAnsi="Arial"/>
        </w:rPr>
        <w:t xml:space="preserve">( define for students ) -- Steinbeck's vision is that all of society should operate like this one multi-faceted famil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6. What is important in the placement of the interchapter closing Part I?</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s an interchapter, closing the first part of the book, that which dealt with the homes and land from which the migrants were driven, Steinbeck has written a requiem for the dead land, with its inanimate tractor and deserted homes. Again, note that the powerful emotions which invest this pictures have been translated into poetic rhythm for greater impact. There is a Biblical quality to his description of the abandoned land, thus imparting a sense of loss and forebod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27. What is the significance of the gasoline attendant's plaint [“What’s the country coming t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His "What's the country coming to?" is an important question. The country is in a state of change -- he is right in that -- but then, America has always been a land of movement, of people always spreading West. More important, what the country is "coming to" implies a reassessment, for, as these migrants seek out new homes and are forced to adopt new ways, perhaps some change in standard mores and taken-for-granted values will be needed. The fear in the man's voice is noted even by the Joads -- he pretends to despise them but knows that is will be only a matter of time before he is forced into the same position. Again, the hierarchy of misery is established: he can humiliate the migrants, but fears that he too may be pushed from his home and business by the large companies. This passage is the first realization that the Joads are being viewed with contempt as they travel, that they are being considered as some kind of lower spec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8. What is revealed as the Joads make camp the first n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y have managed to hold on to their dignity, to retain that which separates man from savage. They ask permission to join the Wilsons, make sure their "neighbors" do not object, thus preserving the amenities of civilized conduct. Later when they join forces with the Wilson, they forge a bond which seems to ease their troubles. They actually feel better and safer because each has helped the other. The sense of kinship and community seems to improve the difficult condition of tra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29. What changes occur as a result of Grampa'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Grampa's death actually occurred when he left the farm. The family had to drug and shanghai him to bring him along, but fierce and vigorous as he was, he could not survive the uprooting from the land. The two losses, of the farm and of Grampa, are linked in the minds of the Joads, and their grief is double-pronged. But the family knows it must keep going, and it regroups, with Pa as the nominal leader, supported by the indomitable strength of Ma. For the first time, they deliberately break the law, deciding to bury Grampa themselves, in order to keep the family go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0. What does Steinbeck include the rich people in the 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Steinbeck takes this opportunity to include another little sermon against the evils of capitalism, for these people could have comfort only at the expense of others. Furthermore, he stresses that their money has not brought them peace or happiness, not even the simple pleasure of the Joads, who at least enjoy a family rappor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1. What is the significance of Mae's generos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personal kindness is intended as a symbol of hope, proclaiming that within the individual, even a superficially hardened character like the waitress Mae, reposes the wish to be generous, to help others, to be part of that communal oneness envisioned by Cas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2. What happens when the car breaks dow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t first it appears that the family will have to split up, and Ma, knowing that this would mean the breakdown of the group, rebels. Her transformation into a tigress as she threatens violence unless they agree to her idea stems from her comprehension that the unity of the family is paramount and transcends all "practical" considera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3. Compare Tom and Casy at this poi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om still views life as he did in prison, thinking about one day at a time, his concern riveted to his immediate family. He is still unable to go beyond the confining limits of that small group. Casy tends to think of the larger issues involved, of how the events that affect the Joads are affecting the rest of the people. Tom does step out of character briefly, though, in his interchange with the one-eyed man. Gruff though he may be, he encourages the man to face adversity and improve his life. While the advice is not taken, it does show Tom emerging into a position of leadership, of showing concern for his fellowm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34. Why does the proprietor call the ragged man a li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 proprietor, merely by virtue of his position, becomes part of the system Steinbeck abhors, and he thus fears any weakening of that system. When the ragged man tells the horrifying truth about conditions in California, the proprietor calls him an "agitator." As for the migrants themselves, they simply can't afford to believe such ghastly information -- all they have left is their hope that things will be better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5. What Biblical parallels can be drawn from the interchapter about the rules of the camping places the families sta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chapter details the building of a unique kind of civilization, a society within a society, a culture on the move. At its core is a desire for unity, for kinship, and from that center spreads a code and system of values. The Book of Deuteronomy is filled with laws very similar to those set up by the migrants. The sexual and social mores are stated with especial care, and the paragraph in which Steinbeck describes the ostracism of the lawbreakers has a definite Old Testament ring. It is also intriguing to note the the entire journey to California may be parallel to the exodus from Egypt, for surely the migrants had left a plague-ridden country to travel across a desert to what had been promised to them as a land of milk and hone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6. What is revealed in Ma's encounter with the religious woman and with the la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ese two encounters reflect Ma's growing dissatisfaction with institutions which fail to meet the family's needs. Religion seems irrelevant in such a crisis, and the law seems downright hostile. The policeman brings home a new truth to her; she is an alien, in a new country. This is her first experience with the word "Okie" and it puzzles and shames her. She has been placed in a subhuman category, so that the gas station attendant, noting their determination, views it not as a human triumph but as animal surviv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Ninete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7. Why is the historical background of California includ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This interchapter begins the final phase of the book, the sojourn in California, and the local background is thus appropriate. Steinbeck deals with the theft of California from the Mexicans, and then builds a chain of action-reaction, in which the new owners gradually lose touch with the land through the sin of absentee ownership and are punished through loss of the land itself. Large companies take over, like the combines that had devoured Oklahoma. Despite the abundance of the crops, food is kept form the hungry so as to increase company profits. Malnutrition, suffering, unspeakable living condition -- and a mutual hatred festers between the workers and the owners. The worker remember that the whole country was stolen in the first place, and they begin to wonder. Eventually they will form a threat, and the owners know it before they do themsel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8. What is the significance of Granma's funer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It is a pauper's funeral, the first in the family's history, and very painful to them. Although they consider it a necessary expedient to gain time to find jobs, it hints at their status -- they will remain paupers in California.</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39. What elements of society's attitude toward migrants emerge during their experience in Hoovervil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Hooverville's name was derived from President Herbert Hoover, who held office from 1928 to 1932 and whom many liked to blame for the Depression, and the place is characterized by hunger, dirt and despair. The physical surroundings are hard enough for the Joads to accept, but they are treated by the authorities as if the squalor is somehow their </w:t>
      </w:r>
      <w:r>
        <w:rPr>
          <w:rFonts w:cs="Arial" w:ascii="Arial" w:hAnsi="Arial"/>
          <w:u w:val="single"/>
        </w:rPr>
        <w:t>fault</w:t>
      </w:r>
      <w:r>
        <w:rPr>
          <w:rFonts w:cs="Arial" w:ascii="Arial" w:hAnsi="Arial"/>
        </w:rPr>
        <w:t>. There is little genuine friendliness among the transients, merely a grim humor at the newcomers' ignorance of actual conditions. Anyone who refuses to conform to authority is labeled a "red" with dangerous consequences. The men learn immediately that the established order has no use for them except as providers of hard labor, and that to get along they must act "bull-simple." This term refers to a dazed state brought on by police brutality and implies both a callused authority and an unrealistic view of the men -- the readers knows immediately that Casy and Tom will refuse to accept such treatment or comply with standards set by automat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0. What is the truth about the handbill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Those enticing handbills, the subject of so much discussion all the way from Oklahoma, are finally unmasked; they are bait to lure unsuspecting men into a manipulated labor market glutted to suit the employers. This is the reality behind their dreams of the Promised Land, just as Hooverville is the reality behind Ma's dreams of a little white house with a fence around it. Tom, though, is quick to note that within the apparent strength of the owners lies a certain vulnerability -- they </w:t>
      </w:r>
      <w:r>
        <w:rPr>
          <w:rFonts w:cs="Arial" w:ascii="Arial" w:hAnsi="Arial"/>
          <w:u w:val="single"/>
        </w:rPr>
        <w:t>need</w:t>
      </w:r>
      <w:r>
        <w:rPr>
          <w:rFonts w:cs="Arial" w:ascii="Arial" w:hAnsi="Arial"/>
        </w:rPr>
        <w:t xml:space="preserve"> the workers or their crops will rot. However, the workers cannot use this vulnerability advantageously to attain fair wages unless they unite -- at this point, highly unlike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1. How does the family react to the incident between Floyd and the depu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pPr>
      <w:r>
        <w:rPr>
          <w:rFonts w:cs="Arial" w:ascii="Arial" w:hAnsi="Arial"/>
        </w:rPr>
        <w:t xml:space="preserve">After Tom and Casy help Floyd to escape (Tom trips the deputy, Casy kicks him and then surrenders himself), family members react characteristically. Uncle John, rather than being stirred to virtue by Casy's self-sacrifice, can only find in it the contrast to his own sin. Casy's action foreshadows his eventual martyrdom, while Tom's inability to remain uninvolved reflects his growing concern for human rights besides his own. At this point Tom tells Ma that he is finally getting angry -- the grapes of wrath are ripening -- and Ma, trying to reassure him, gives utterance to one of Steinbecks's </w:t>
      </w:r>
      <w:r>
        <w:rPr>
          <w:rFonts w:cs="Arial" w:ascii="Arial" w:hAnsi="Arial"/>
          <w:u w:val="single"/>
        </w:rPr>
        <w:t>great themes</w:t>
      </w:r>
      <w:r>
        <w:rPr>
          <w:rFonts w:cs="Arial" w:ascii="Arial" w:hAnsi="Arial"/>
        </w:rPr>
        <w:t xml:space="preserve">: the common people endure, they just keep on coming, dependent on a curious strength of will that withstands all persecu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two</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2. What is the fundamental difference between Hooverville and Weedpat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The dissimilarity between the two camps extends beyond the glory of the sanitary facilities; the real difference is that in Weedpatch group activity works for group benefits, and thus creates individual self-esteem. In every instance, the rules worked out by the group for the betterment of the group are in keeping with the betterment of each individual. Fear of the law is destroyed, for Weedpatch has its own law in the form of simple self-discipline. Social responsibility if encouraged, not only be division of duties but by teaching the value of cooperation, as represented in the incident of Ruthie forcing her way into the croquet game. And the group effort to keep the camp clean and "nice" rebuts the many voices who have eased their guilt at treating the "Okies" like subhumans by saying that they "don't know no better."  They are decent human beings and given any chance they will live as such. Ma particularly feels her sense of dignity reaffirmed, Weedpatch is like coming hom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eastAsia="Arial" w:cs="Arial" w:ascii="Arial" w:hAnsi="Arial"/>
        </w:rPr>
        <w:t xml:space="preserve"> </w:t>
      </w:r>
      <w:r>
        <w:rPr>
          <w:rFonts w:cs="Arial" w:ascii="Arial" w:hAnsi="Arial"/>
        </w:rPr>
        <w:t>43. Is Weedpatch Steinbeck's version of Paradise?  Is it realistic?</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Steinbeck attempts to keep the description of Weedpatch credible, but at times this is difficult. Unfortunately, most readers find it easier to accept the picture of men behaving brutally to each other than any vision of perfect cooperation. Steinbeck tries to dilute the sugary sweetness in two way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First he does his best to provide comic relief, so that the perfect bliss of Weedpatch is not too jarring a contrast for believability. The children's reactions to the sanitary facilities provide a light moment, and since it is a perfectly natural reaction, verisimilitude is added to the situation. The advent of the ladies committee also provides amusement, but there is meaning behind the smile, for isn't self-importance of value to us all?  These women may be enhancing their own egos but they are doing so in a harmless way intended to benefit oth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And if Steinbeck has outlined his view of the Garden of Eden, he has not forgotten to include the serpent. The outside world, which hates Weedpatch for setting standards that cannot be matched by the rest of society, exerts its influence. The "sin woman" who terrifies Rose of Sharon represents to demoralizing puritanical code of organized religion which had been powerless to help the migrants but still outlines codes of conduct for them. And never are the workers free of material want -- the little owner who employs Tom briefly explains how he himself is victimized by the larger owners, so that the workers can rarely attain a living wa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ab/>
        <w:t xml:space="preserve">Weedpatch, a successful experiment in popular organization, is feared by the established powers of law and business and marked out as a target for future attacks. So the camp still has certain shadows upon it. Although the first day concentrates upon Ma and the heartwarming advantages Weedpatch offers to the family, it ends when the men come home unable to find work. Obviously, the camp is only a temporary refuge, an oasis that offers little more than a mirag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thre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 xml:space="preserve">Chapter Twenty-four - </w:t>
      </w:r>
      <w:r>
        <w:rPr>
          <w:rFonts w:cs="Arial" w:ascii="Arial" w:hAnsi="Arial"/>
          <w:b/>
        </w:rPr>
        <w:t>Answers in notebook: Perfection For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4. What facts emerge from the scene in which the attempt is made to break up the d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5. What impressions are given by the conversations about wag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fiv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6. What aspect of human ability is discussed her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six</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7. What takes the lead now?</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8. What realization does Tom re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49. How is the theme of fellowship extended in the activities of Tom and Al in the 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0. What is the significance of Tom's tale of the convi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1. What aura pervades the Pixley cam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2. What happens during the interview with the storekeep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3. What is the import of Casy's conversation with To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4. What is the symbolic value of Casy'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5. What is Rose of Sharon's attitude toward Tom at the Pixley camp?</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6. What report do the men bring about the day's wor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se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7. What changes does this interchapter reflec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eigh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8. What is the significance of the boxc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59. What mood is evoked at the beginning of the 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0. What scriptural passages does Tom quo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1. How does the chapter e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wenty-n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2. What emotion characterizes this final interchapt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Chapter Thir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3. What is the significance of the leve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4. What meaning is evoked in the baby's bir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5. What is implied in the ending of the no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t>66. How does the Joad flight have parallels to the Old Testa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b/>
        </w:rPr>
        <w:t>Interpretive Level Questions: Test - Perfection For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67.Discuss the importance of the boxcar as both actual object and as a symbo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68. What is the significance of Casy’s dea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69. How does Tom’s character change throughout the nove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before="0" w:after="120"/>
        <w:rPr>
          <w:rFonts w:ascii="Arial" w:hAnsi="Arial" w:cs="Arial"/>
        </w:rPr>
      </w:pPr>
      <w:r>
        <w:rPr>
          <w:rFonts w:cs="Arial" w:ascii="Arial" w:hAnsi="Arial"/>
        </w:rPr>
        <w:t>70. What does the word “Okie” mean, and what emotions does it reflect in both the people who use the word and those to whom it ref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Arial" w:hAnsi="Arial" w:cs="Arial"/>
          <w:b/>
          <w:b/>
        </w:rPr>
      </w:pPr>
      <w:r>
        <w:rPr>
          <w:rFonts w:cs="Arial" w:ascii="Arial" w:hAnsi="Arial"/>
          <w:b/>
        </w:rPr>
      </w:r>
    </w:p>
    <w:sectPr>
      <w:headerReference w:type="default" r:id="rId2"/>
      <w:type w:val="nextPage"/>
      <w:pgSz w:w="12240" w:h="15840"/>
      <w:pgMar w:left="720" w:right="1296"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49:00Z</dcterms:created>
  <dc:creator>Donald A. Foster</dc:creator>
  <dc:description/>
  <cp:keywords>grapes  study ques</cp:keywords>
  <dc:language>en-US</dc:language>
  <cp:lastModifiedBy>ccortier</cp:lastModifiedBy>
  <cp:lastPrinted>1995-05-07T20:52:00Z</cp:lastPrinted>
  <dcterms:modified xsi:type="dcterms:W3CDTF">2004-11-24T19:52:00Z</dcterms:modified>
  <cp:revision>3</cp:revision>
  <dc:subject>with make up tests</dc:subject>
  <dc:title>Grapes Study Ques w answers</dc:title>
</cp:coreProperties>
</file>